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0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508000</wp:posOffset>
            </wp:positionH>
            <wp:positionV relativeFrom="paragraph">
              <wp:posOffset>7061200</wp:posOffset>
            </wp:positionV>
            <wp:extent cx="1308100" cy="1168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-800100</wp:posOffset>
                </wp:positionV>
                <wp:extent cx="1485900" cy="10515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10515600"/>
                        </a:xfrm>
                        <a:prstGeom prst="rect"/>
                        <a:solidFill>
                          <a:srgbClr val="CC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Usługi Projektow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Budownictw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Drogownictw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Instalacj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20"/>
                                <w:szCs w:val="20"/>
                              </w:rPr>
                              <w:t>Paweł Jodaniewsk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NIP 775 231 81 7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REGON 10011118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FFF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Tel:0693 449 61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Fax:024/721-29-0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e-mail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pjodaniewski@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neostrada.p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yle="position:absolute;rotation:-0;width:117pt;height:828pt;mso-wrap-distance-left:9.05pt;mso-wrap-distance-right:9.05pt;mso-wrap-distance-top:0pt;mso-wrap-distance-bottom:0pt;margin-top:-63pt;mso-position-vertical-relative:text;margin-left:-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color w:val="FFFF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color w:val="FFFF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color w:val="FFFF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color w:val="FFFF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Usługi Projektow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Budownictwo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Drogownictwo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Instalacj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sz w:val="20"/>
                          <w:szCs w:val="20"/>
                        </w:rPr>
                        <w:t>Paweł Jodaniewski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NIP 775 231 81 74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REGON 100111185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color w:val="FFFF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color w:val="FFFF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color w:val="FFFF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color w:val="FFFF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color w:val="FFFF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color w:val="FFFF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color w:val="FFFF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color w:val="FFFF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color w:val="FFFF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color w:val="FFFF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color w:val="FFFF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color w:val="FFFF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color w:val="FFFF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color w:val="FFFF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color w:val="FFFF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color w:val="FFFF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color w:val="FFFF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color w:val="FFFF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color w:val="FFFF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color w:val="FFFF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color w:val="FFFF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color w:val="FFFF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color w:val="FFFF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color w:val="FFFF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color w:val="FFFF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color w:val="FFFF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color w:val="FFFF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color w:val="FFFF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color w:val="FFFF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color w:val="FFFF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color w:val="FFFF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color w:val="FFFF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color w:val="FFFF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color w:val="FFFF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color w:val="FFFF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color w:val="FFFF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color w:val="FFFF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color w:val="FFFF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color w:val="FFFF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color w:val="FFFF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color w:val="FFFF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color w:val="FFFF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color w:val="FFFF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color w:val="FFFFFF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color w:val="FFFFFF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Tel:0693 449 613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Fax:024/721-29-08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e-mail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pjodaniewski@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neostrada.p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-190500</wp:posOffset>
                </wp:positionV>
                <wp:extent cx="5486400" cy="1447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447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32"/>
                                <w:szCs w:val="32"/>
                              </w:rPr>
                              <w:t xml:space="preserve">DOKUMENTACJA PROJEKTOW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  <w:t xml:space="preserve">BUDOWA JEDNOSTRONNEGO CHODNIKA DLA PIESZYCH WRAZ Z PRZEBUDOWĄ NAWIERZCHNI </w:t>
                              <w:br/>
                              <w:t>DROGI POWIATOWEJ NR 2917E MIEJSCOWOŚCI KATARZYNÓW, GMINA  KOLUSZK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114pt;mso-wrap-distance-left:9.05pt;mso-wrap-distance-right:9.05pt;mso-wrap-distance-top:0pt;mso-wrap-distance-bottom:0pt;margin-top:-15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32"/>
                          <w:szCs w:val="32"/>
                        </w:rPr>
                        <w:t xml:space="preserve">DOKUMENTACJA PROJEKTOWA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32"/>
                          <w:szCs w:val="32"/>
                        </w:rPr>
                      </w:pPr>
                      <w:r>
                        <w:rPr>
                          <w:rFonts w:cs="Verdana" w:ascii="Verdana" w:hAnsi="Verdana"/>
                          <w:sz w:val="32"/>
                          <w:szCs w:val="32"/>
                        </w:rPr>
                        <w:t xml:space="preserve">BUDOWA JEDNOSTRONNEGO CHODNIKA DLA PIESZYCH WRAZ Z PRZEBUDOWĄ NAWIERZCHNI </w:t>
                        <w:br/>
                        <w:t>DROGI POWIATOWEJ NR 2917E MIEJSCOWOŚCI KATARZYNÓW, GMINA  KOLUSZKI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32"/>
                          <w:szCs w:val="32"/>
                        </w:rPr>
                      </w:pPr>
                      <w:r>
                        <w:rPr>
                          <w:rFonts w:cs="Verdana" w:ascii="Verdana" w:hAnsi="Verdana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71500</wp:posOffset>
            </wp:positionH>
            <wp:positionV relativeFrom="paragraph">
              <wp:posOffset>124460</wp:posOffset>
            </wp:positionV>
            <wp:extent cx="1485900" cy="10414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28700</wp:posOffset>
                </wp:positionH>
                <wp:positionV relativeFrom="paragraph">
                  <wp:posOffset>129540</wp:posOffset>
                </wp:positionV>
                <wp:extent cx="5486400" cy="11430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ADRES OBIEKTU BUDOWLANEGO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GMINA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Koluszk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MIEJSCOWOŚĆ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: Koluszk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POWIAT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łódzki - wschodn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WOJEWÓDZTWO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łódzki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90pt;mso-wrap-distance-left:9.05pt;mso-wrap-distance-right:9.05pt;mso-wrap-distance-top:0pt;mso-wrap-distance-bottom:0pt;margin-top:10.2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ADRES OBIEKTU BUDOWLANEGO 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GMINA </w:t>
                      </w: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Koluszki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MIEJSCOWOŚĆ </w:t>
                      </w: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: Koluszki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POWIAT </w:t>
                      </w: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łódzki - wschodn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 xml:space="preserve">WOJEWÓDZTWO </w:t>
                      </w: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łódzk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28700</wp:posOffset>
                </wp:positionH>
                <wp:positionV relativeFrom="paragraph">
                  <wp:posOffset>99060</wp:posOffset>
                </wp:positionV>
                <wp:extent cx="5486400" cy="11430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SPECYFIKACJE TECHNICZNE WYKONANIA I ODBIORU ROBÓT BUDOWLANY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90pt;mso-wrap-distance-left:9.05pt;mso-wrap-distance-right:9.05pt;mso-wrap-distance-top:0pt;mso-wrap-distance-bottom:0pt;margin-top:7.8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SPECYFIKACJE TECHNICZNE WYKONANIA I ODBIORU ROBÓT BUDOWLANY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64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15875</wp:posOffset>
                </wp:positionV>
                <wp:extent cx="5257800" cy="11430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ZAMAWIAJĄCY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Gmina Koluszk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ul. 11 – go Listopada 6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95 – 040 Koluszk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powiat łódzki - wschodn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90pt;mso-wrap-distance-left:9.05pt;mso-wrap-distance-right:9.05pt;mso-wrap-distance-top:0pt;mso-wrap-distance-bottom:0pt;margin-top:1.25pt;mso-position-vertical-relative:text;margin-left: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ZAMAWIAJĄCY :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Gmina Koluszk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ul. 11 – go Listopada 65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95 – 040 Koluszki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  <w:t>powiat łódzki - wschod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40" w:leader="none"/>
        </w:tabs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906905</wp:posOffset>
                </wp:positionH>
                <wp:positionV relativeFrom="paragraph">
                  <wp:posOffset>80645</wp:posOffset>
                </wp:positionV>
                <wp:extent cx="5212080" cy="1638935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080" cy="163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0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56"/>
                              <w:gridCol w:w="3097"/>
                              <w:gridCol w:w="3555"/>
                            </w:tblGrid>
                            <w:tr>
                              <w:trPr/>
                              <w:tc>
                                <w:tcPr>
                                  <w:tcW w:w="15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640" w:leader="none"/>
                                    </w:tabs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>Opracował</w:t>
                                  </w:r>
                                </w:p>
                              </w:tc>
                              <w:tc>
                                <w:tcPr>
                                  <w:tcW w:w="309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640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>Imię i nazwisko</w:t>
                                  </w:r>
                                </w:p>
                              </w:tc>
                              <w:tc>
                                <w:tcPr>
                                  <w:tcW w:w="3555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640" w:leader="none"/>
                                    </w:tabs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>Podpis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8" w:hRule="atLeast"/>
                              </w:trPr>
                              <w:tc>
                                <w:tcPr>
                                  <w:tcW w:w="1556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640" w:leader="none"/>
                                    </w:tabs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Projektant</w:t>
                                  </w:r>
                                </w:p>
                              </w:tc>
                              <w:tc>
                                <w:tcPr>
                                  <w:tcW w:w="30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640" w:leader="none"/>
                                    </w:tabs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mgr inż. Paweł Jodaniewski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640" w:leader="none"/>
                                    </w:tabs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64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 xml:space="preserve">uprawnienia budowlane </w:t>
                                    <w:br/>
                                    <w:t xml:space="preserve">do projektowania bez ograniczeń </w:t>
                                    <w:br/>
                                    <w:t>w specjalności drogowej nr ew. LOD/1135/POOD/09</w:t>
                                  </w:r>
                                </w:p>
                              </w:tc>
                              <w:tc>
                                <w:tcPr>
                                  <w:tcW w:w="3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7640" w:leader="none"/>
                                    </w:tabs>
                                    <w:snapToGrid w:val="false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4pt;height:129.05pt;mso-wrap-distance-left:7.05pt;mso-wrap-distance-right:7.05pt;mso-wrap-distance-top:0pt;mso-wrap-distance-bottom:0pt;margin-top:6.35pt;mso-position-vertical-relative:text;margin-left:150.15pt;mso-position-horizontal-relative:page">
                <v:fill opacity="0f"/>
                <v:textbox inset="0in,0in,0in,0in">
                  <w:txbxContent>
                    <w:tbl>
                      <w:tblPr>
                        <w:tblW w:w="820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56"/>
                        <w:gridCol w:w="3097"/>
                        <w:gridCol w:w="3555"/>
                      </w:tblGrid>
                      <w:tr>
                        <w:trPr/>
                        <w:tc>
                          <w:tcPr>
                            <w:tcW w:w="15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40" w:leader="none"/>
                              </w:tabs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Opracował</w:t>
                            </w:r>
                          </w:p>
                        </w:tc>
                        <w:tc>
                          <w:tcPr>
                            <w:tcW w:w="309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40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Imię i nazwisko</w:t>
                            </w:r>
                          </w:p>
                        </w:tc>
                        <w:tc>
                          <w:tcPr>
                            <w:tcW w:w="3555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40" w:leader="none"/>
                              </w:tabs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Podpisy</w:t>
                            </w:r>
                          </w:p>
                        </w:tc>
                      </w:tr>
                      <w:tr>
                        <w:trPr>
                          <w:trHeight w:val="2248" w:hRule="atLeast"/>
                        </w:trPr>
                        <w:tc>
                          <w:tcPr>
                            <w:tcW w:w="1556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40" w:leader="none"/>
                              </w:tabs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Projektant</w:t>
                            </w:r>
                          </w:p>
                        </w:tc>
                        <w:tc>
                          <w:tcPr>
                            <w:tcW w:w="30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40" w:leader="none"/>
                              </w:tabs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mgr inż. Paweł Jodaniewski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40" w:leader="none"/>
                              </w:tabs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4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uprawnienia budowlane </w:t>
                              <w:br/>
                              <w:t xml:space="preserve">do projektowania bez ograniczeń </w:t>
                              <w:br/>
                              <w:t>w specjalności drogowej nr ew. LOD/1135/POOD/09</w:t>
                            </w:r>
                          </w:p>
                        </w:tc>
                        <w:tc>
                          <w:tcPr>
                            <w:tcW w:w="3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640" w:leader="none"/>
                              </w:tabs>
                              <w:snapToGrid w:val="false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64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7640" w:leader="none"/>
        </w:tabs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lipiec 2008 r.</w:t>
      </w:r>
    </w:p>
    <w:p>
      <w:pPr>
        <w:pStyle w:val="Normal"/>
        <w:tabs>
          <w:tab w:val="clear" w:pos="708"/>
          <w:tab w:val="left" w:pos="764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7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40" w:leader="none"/>
        </w:tabs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7640" w:leader="none"/>
        </w:tabs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7640" w:leader="none"/>
        </w:tabs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8"/>
          <w:tab w:val="left" w:pos="7640" w:leader="none"/>
        </w:tabs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ZAKRES ROBÓT OBJĘTYCH ST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360" w:firstLine="34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pecyfikacje techniczne wykonania i odbioru robót obejmują wykonanie inwestycji związanej z budową jednostronnego chodnika dla pieszych wraz z przebudową nawierzchni drogi powiatowej nr 2917E w miejscowości Katarzynów w Koluszkach. </w:t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SPIS ST ZWIĄZANYCH Z REALIZACJĄ INWESTYCJI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8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6740"/>
      </w:tblGrid>
      <w:tr>
        <w:trPr>
          <w:trHeight w:val="255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r SST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Nazwa SST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-M-00.00.00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Wymagania Ogólne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-01.00.00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  <w:t>Roboty Przygotowawcze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-01.01.01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Odtworzenie trasy i punktów wysokościowych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-01.02.02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Zdjęcie warstwy humusu i darniny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-05.03.11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Frezowanie nawierzchni asfaltowych na zimno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-04.03.01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czyszczenie i skropienie warstw konstrukcyjnych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dbudowy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-04.04.02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budowy z kruszywa stabilizowanego mechanicznie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-04.05.01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odbudowy z kruszyw stabilizowanych spoiwami hydraulicznymi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wierzchnia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-05.03.05a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wierzchnia z betonu asfaltowego. Warstwa ścieralna.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-05.03.05b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wierzchnia z betonu asfaltowego. Warstwa wiążąca i wyrównawcza.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-05.03.23a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awierzchnia z betonowej kostki brukowej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-08.01.01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awężniki betonowe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-08.01.01b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tawianie krawężników</w:t>
            </w:r>
          </w:p>
        </w:tc>
      </w:tr>
      <w:tr>
        <w:trPr>
          <w:trHeight w:val="255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-08.03.01</w:t>
            </w:r>
          </w:p>
        </w:tc>
        <w:tc>
          <w:tcPr>
            <w:tcW w:w="6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tonowe obrzeża chodnikowe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5T07:26:00Z</dcterms:created>
  <dc:creator>pawel</dc:creator>
  <dc:description/>
  <cp:keywords/>
  <dc:language>en-US</dc:language>
  <cp:lastModifiedBy>pawel</cp:lastModifiedBy>
  <cp:lastPrinted>2008-12-29T18:27:00Z</cp:lastPrinted>
  <dcterms:modified xsi:type="dcterms:W3CDTF">2011-10-01T18:46:00Z</dcterms:modified>
  <cp:revision>10</cp:revision>
  <dc:subject/>
  <dc:title/>
</cp:coreProperties>
</file>