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EGZ. N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245" w:type="dxa"/>
        <w:jc w:val="left"/>
        <w:tblInd w:w="18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JEKT PRZEBUD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ROGI POWIATOWEJ Nr 2922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KALINO – STEFANÓW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ł. 80,0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ZĘŚĆ DROGOW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KI:</w:t>
      </w:r>
      <w:r>
        <w:rPr>
          <w:rFonts w:cs="Times New Roman" w:ascii="Times New Roman" w:hAnsi="Times New Roman"/>
          <w:sz w:val="24"/>
          <w:szCs w:val="24"/>
        </w:rPr>
        <w:t xml:space="preserve"> nr ewid. 339, 144/1, 144/2, 144/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RANŻA: </w:t>
      </w:r>
      <w:r>
        <w:rPr>
          <w:rFonts w:cs="Times New Roman" w:ascii="Times New Roman" w:hAnsi="Times New Roman"/>
          <w:sz w:val="24"/>
          <w:szCs w:val="24"/>
        </w:rPr>
        <w:t>roboty w zakresie nawierzchni dróg CPV 45233220-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INWESTOR:</w:t>
      </w:r>
      <w:r>
        <w:rPr>
          <w:rFonts w:cs="Times New Roman" w:ascii="Times New Roman" w:hAnsi="Times New Roman"/>
          <w:sz w:val="24"/>
          <w:szCs w:val="24"/>
        </w:rPr>
        <w:t xml:space="preserve"> Powiat Łódzko Wschodni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ul. Sienkiewicza 3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90 – 954 Łódź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A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rusa 2 m 42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-300 Piotrków Tryb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DATA:</w:t>
      </w:r>
      <w:r>
        <w:rPr>
          <w:rFonts w:cs="Times New Roman" w:ascii="Times New Roman" w:hAnsi="Times New Roman"/>
          <w:sz w:val="24"/>
          <w:szCs w:val="24"/>
        </w:rPr>
        <w:t xml:space="preserve"> lipiec 2014 r.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IS ZAŁĄCZNIKÓW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zęść uzgodnieniowa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</w:t>
        <w:tab/>
        <w:t>zał. nr</w:t>
        <w:tab/>
      </w:r>
    </w:p>
    <w:p>
      <w:pPr>
        <w:pStyle w:val="ListParagraph"/>
        <w:numPr>
          <w:ilvl w:val="0"/>
          <w:numId w:val="2"/>
        </w:numPr>
        <w:spacing w:lineRule="auto" w:line="480" w:before="0" w:after="0"/>
        <w:ind w:left="1077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rojektanta.</w:t>
        <w:tab/>
        <w:tab/>
        <w:tab/>
        <w:tab/>
        <w:tab/>
        <w:t xml:space="preserve">                        1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71" w:right="0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cyzja o stwierdzeniu przygotowania zawodowego  wydana przez                                      </w:t>
      </w:r>
    </w:p>
    <w:p>
      <w:pPr>
        <w:pStyle w:val="ListParagraph"/>
        <w:spacing w:lineRule="auto" w:line="480" w:before="0" w:after="0"/>
        <w:ind w:left="1077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W. w Piotrkowie Tryb. Nr U.A.N.I.8388/90 z dnia 26.10.1990 r.</w:t>
        <w:tab/>
        <w:tab/>
        <w:t>2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ind w:left="1077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nr ŁOD/BD/2586/02 wydane przez Łódką Okręgową Izbę      3</w:t>
      </w:r>
    </w:p>
    <w:p>
      <w:pPr>
        <w:pStyle w:val="ListParagraph"/>
        <w:spacing w:lineRule="auto" w:line="480" w:before="0" w:after="0"/>
        <w:ind w:left="1077" w:righ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Inżynierów Budownictwa ważne od 2014.01.01. do 2014.12.31.</w:t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opisow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do projektu zagospodarowania terenu   </w:t>
        <w:tab/>
        <w:tab/>
        <w:tab/>
        <w:t xml:space="preserve">             </w:t>
        <w:tab/>
        <w:t>4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robót ziemnych.</w:t>
        <w:tab/>
        <w:t xml:space="preserve">                                            </w:t>
        <w:tab/>
        <w:tab/>
        <w:tab/>
        <w:t xml:space="preserve">            5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szerzeń</w:t>
        <w:tab/>
        <w:tab/>
        <w:tab/>
        <w:tab/>
        <w:tab/>
        <w:tab/>
        <w:tab/>
        <w:tab/>
        <w:tab/>
        <w:t>6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ane do przedmiaru        </w:t>
        <w:tab/>
        <w:tab/>
        <w:tab/>
        <w:tab/>
        <w:tab/>
        <w:tab/>
        <w:t xml:space="preserve">                        7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rzędne punktów osi drogi.</w:t>
        <w:tab/>
        <w:tab/>
        <w:tab/>
        <w:tab/>
        <w:tab/>
        <w:tab/>
        <w:tab/>
        <w:t>8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dotycząca bezpieczeństwa i ochrony zdrowia.</w:t>
        <w:tab/>
        <w:tab/>
        <w:t xml:space="preserve">            9</w:t>
        <w:tab/>
        <w:tab/>
        <w:tab/>
        <w:tab/>
        <w:tab/>
        <w:tab/>
        <w:tab/>
        <w:t xml:space="preserve">                                           </w:t>
      </w:r>
    </w:p>
    <w:p>
      <w:pPr>
        <w:pStyle w:val="ListParagraph"/>
        <w:spacing w:lineRule="auto" w:line="360" w:before="0" w:after="0"/>
        <w:ind w:left="108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rysunkow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jekt zagospodarowania terenu ( drogi ) w skali 1:500</w:t>
        <w:tab/>
        <w:t>- rys. nr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fil podłużny  w skali 1:100/1000     - rys.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kroje poprzeczne  w skali 1 : 50 – rys. nr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kroje  normalne i konstrukcyjne w skali 1 : 50 – rys.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godnie z wymogami zawartymi w art. 20 Ustawy z dnia 7 lipca 1994 r. – Prawo Budowlane ( Dz. U. Nr 207, poz. 2016 z 2003 roku z późniejszymi zmianami ), składam oświadczenie, jako projektant projektu budowlanego przebudowy drogi powiatowej nr 2922 E Kalino - Stefanów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rojekt został sporządzony zgodnie z obowiązującymi przepisami oraz zasadami wiedzy technicznej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otrków Tryb.: lipiec 2014 r. </w:t>
        <w:tab/>
        <w:tab/>
        <w:tab/>
        <w:t xml:space="preserve">Projekta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DO PROJEKTU ZAGOSPODAROWANIA TERENU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inwestycji, zakres, lokalizacja.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inwestycji jest „Przebudowa drogi powiatowej Nr 2922 E Kalino - Stefanów”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wykonywanych robót drogowych obejmuje przebudowę drogi na odcinku 80,00 m w/g rysunku nr 1 „Projekt zagospodarowania terenu”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kalizacja przebudowy po 40,00 m od osi projektowanego przepustu w jedną i drugą stronę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opracowania jest projekt zagospodarowania działek nr 339 ( droga powiatowa ),  nr 144/1, 144/2, 144/3 ( koryto rzeki Ner )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70/2014 z dnia 16 kwietnia 2014 r. spisana pomiędzy Zarządem Powiatu Łódzko Wschodniego w Łodzi przy ul. Sienkiewicza 3 a Biurem Projektowym Anny Andrzejczak w Łodzi u. Zgierska 75/81 m 59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pa do celów projektowych zaewidencjonowana w P.O.D.G i K dla Powiatu Łódzko Wschodniego pod nr P.1006. 2014 1245 dnia 24.06.2014 r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077" w:righ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 Ministra Transportu i Gospodarki Morskiej z dnia 02 marca 1999 r. w sprawie warunków technicznych jakimi powinny odpowiadać drogi publiczne i ich usytuowanie ( Dz. U. Nr 43, poz. 430 z późniejszymi zmianami )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07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 i obowiązujących przepisów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ń Zamawiając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niejący stan zagospodarowania terenu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oga powiatowa nr 2922 E Kalino – Stefanów posiada nawierzchnię bitumiczną szer. 5,0 m, pobocza gruntowe szerokości 0,5 – 1,0 m.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pasa drogowego 9,00 – 11,5 m, brak rowów przydrożnych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niejący przepust drogowy całkowicie zamulony, woda przepływa przepustem ulgowym, na przepust opracowana jest odrębna dokumentacja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dług posiadanej mapy do celów projektowych w pasie drogi urządzenia obce nie występują.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zagospodarowania terenu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e terenu nie różni się od istniejącego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budową przepustu należy dokonać przebudowy na odcinku 80,0 m licząc po 40,0 m od osi przepustu w jedną i w drugą stronę.</w:t>
      </w:r>
    </w:p>
    <w:p>
      <w:pPr>
        <w:pStyle w:val="Normal"/>
        <w:spacing w:lineRule="auto" w:line="36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rzebudowa będzie związana z korektą niwelety. 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si przepustu w km 0 + 038,32 podwyższona niweleta drogi o 40 cm. 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wyłagodzenia profilu podłużnego zaprojektowano łuk pionowy wypukły z parametrami zgodnie z rys. nr 2 „ Profil podłużny”, nawiązując się na początku i końcu opracowania do niwelety istniejącej jezdni ( wcześniej ułożonej nawierzchni bitumicznej ). 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lanie sytuacyjnym zaprojektowano łuk poziomy, początek łuku w km 0 + 026,30, środek łuku w km 0 + 040, koniec łuku w km 0 + 053,70 w/g rys. nr 1 „Projekt zagospodarowania terenu”. Parametry łuku przedstawia rys. nr 2 „Profil podłużny”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projektowanej jezdni bitumicznej wynosi 5,0 – 6,0 m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okość chodnika na przepuście wraz z krawężnikiem 2,0 m, szerokość pobocza z destruktu 0,5 – 1,0 m. 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czególne parametry szerokości i konstrukcje pokazano na rys. nr 4 „Przekroje normalne i konstrukcyjne”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o drogę o ruchu kategorii KR 2 z następującymi parametrami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ścieralna z betonu asfaltowego AC 11 S grub. 5 cm w/g PN-EN 13108-1</w:t>
      </w:r>
    </w:p>
    <w:p>
      <w:pPr>
        <w:pStyle w:val="Normal"/>
        <w:spacing w:lineRule="auto" w:line="36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warstwa podbudowy i wyrównawcza z betonu asfaltowego AC 11 W grubość zależna od pikietażu ( legenda w rys. nr 4 od pkt. 2 do 5 ) w/g PN-EN 13108-1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udowa z kruszywa łamanego stabilizowanego mechanicznie grub. 10 – 20 cm w/g PN-EN 13242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odcinająca z kruszywa naturalnego grub. 10 cm – chodnik, 20 cm – jezdnia w/g PN-EN 13242</w:t>
      </w:r>
    </w:p>
    <w:p>
      <w:pPr>
        <w:pStyle w:val="Normal"/>
        <w:spacing w:lineRule="auto" w:line="36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rawężnik betonowy 15x30x100 w/g PN-EN 1340:2004 na podsypce cementowo – piaskowej 1:4 grub. 5 cm i ławie betonowej z betonu C 12/15, zużycie betonu 0,07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1 mb w/g PN-EN 206-1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ka betonowa grub. 8 cm – szara w/g PN-EN 1338:2005 na podsypce cementowo – piaskowej 1:4 grub. 3 cm i podbudowie z gruntu stabilizowanego cementem 1,5 MPa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zeże betonowe grub. 8 cm w/g PN-EN 1340:2004   na podsypce cementowo – piaskowej 1:4 grub. 4 cm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ocze z destruktu grub. 15 cm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ienie barier ochronnych w gruncie, barieroporęczy w ściankach czołowych. 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dnienie powierzchniowe na pobocze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pisie terenu do rejestru zabytków oraz ochronie na podstawie miejscowego planu zagospodarowania przestrzennego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en nie wpisany do rejestru zabytków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rożenia dla środowiska oraz higieny i zdrowia użytkowników obiektu budowlanego i ich otoczenia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ona inwestycja nie ma wpływu na środowisko oraz higienę i zdrowie użytkowników ( istniejąca droga )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opracowanej dokumentacji stanowi przedmiar robót i kosztorys inwestorski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Opracował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87" w:type="dxa"/>
        <w:jc w:val="left"/>
        <w:tblInd w:w="18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PZEBUD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ROGI POWIATOWEJ NR 2922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KALINO – STEFAN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ługości 80,0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formacja dotycząca  bezpieczeńst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ochrony zdrowi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WESTOR:</w:t>
      </w:r>
      <w:r>
        <w:rPr>
          <w:rFonts w:cs="Times New Roman" w:ascii="Times New Roman" w:hAnsi="Times New Roman"/>
          <w:sz w:val="24"/>
          <w:szCs w:val="24"/>
        </w:rPr>
        <w:t xml:space="preserve"> Powiat Łódzko Wschodni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ul. Sienkiewicza 3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90 – 954 Łódź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A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rusa 2 m 42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-300 Piotrków Try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</w:r>
      <w:r>
        <w:rPr>
          <w:rFonts w:cs="Times New Roman" w:ascii="Times New Roman" w:hAnsi="Times New Roman"/>
          <w:sz w:val="24"/>
          <w:szCs w:val="24"/>
        </w:rPr>
        <w:t xml:space="preserve">  lipiec  2014 r.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zawiera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obót i kolejność realizacji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istniejących obiektów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ie elementów zagospodarowania terenu, które mogą stwarzać zagrożenie bezpieczeństwa i zdrowia ludzi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ywane zagrożenia występujące podczas realizacji robót budowlanych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ie sposobu prowadzenia instruktażu pracowników  przed przystąpieniem do robót szczególnie niebezpiecznych.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ie środków technicznych i organizacyjnych. </w:t>
      </w:r>
    </w:p>
    <w:p>
      <w:pPr>
        <w:pStyle w:val="ListParagraph"/>
        <w:spacing w:lineRule="auto" w:line="360"/>
        <w:ind w:left="106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OPISOWA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I DOTYCZĄCEJ BEZPIECZEŃSTWA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OCHRONY ZDROWIA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Ministra Infrastruktury z dnia 23 czerwca 2003 r. w  sprawie informacji dotyczącej bezpieczeństwa i ochrony zdrowia ( Dz. U. Nr 120, poz. 1126 ) i na podstawie art. 21a ust. 4 ustawy z dnia 7 lipca 1994 r. – Prawo budowlane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Dz. U. z 2000 r. nr 106 poz. 1126 z późniejszymi zmianami ) ustala się co następuje: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robót i kolejność realizacji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ługość odcinka 80,00 m, szerokość jezdni 5,0 – 6,0  m, szerokość chodnika 1,4 – 1,5  m, pobocze utwardzone szerokości 0,5 - 1,0 m;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lejność realizacji ( oznakowanie robót, roboty ziemne, roboty rozbiórkowe, ręczne i mechaniczne );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podbudowy tłuczniowej;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 warstw nawierzchni bitumicznej;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ienie krawężnika i obrzeża;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łożenie kostki betonowej;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ienie barier ochronnych i barieroporęczy;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y wykończeniowe, posprzątanie placu budowy.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. Wykaz istniejących obiektów budowlanych: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posiadanej mapy sytuacyjno – wysokościowej – brak urządzeń obcych.</w:t>
      </w:r>
    </w:p>
    <w:p>
      <w:pPr>
        <w:pStyle w:val="ListParagraph"/>
        <w:spacing w:lineRule="auto" w:line="360" w:before="0" w:after="0"/>
        <w:ind w:left="1068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Wskazania elementów zagospodarowania terenu, które mogą stwarzać zagrożenie bezpieczeństwa i zdrowia ludzi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roboty pod ruchem ( ruch lokalny 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Przewidywane zagrożenia występujące podczas realizacji robót budowlany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y rozbiórkowe ( istniejąca nawierzchnia bitumiczna, krawężnik i kostka 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y ziemne ( ręczne i mechaniczne z odwozem 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odsączająca z piasku ( praca środków transportowych i sprzętu 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udowa tłuczniowa ( praca środków transportowych i sprzętu 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wierzchnia bitumiczna ( praca środków transportowych, sprzętu, opary i temperatura 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wężniki, obrzeża i kostka ( transport ręczny i mechaniczny oraz ubijanie zagęszczarkami płytowymi 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Wskazanie sposobu prowadzenia instruktażu pracowników przed przystąpieniem do robót szczególnie niebezpieczny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lenie na stanowisku roboczym pod względem BHP i p/poż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zkolenie na temat pracy w pobliżu wybudowanego przepust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Wskazanie środków technicznych i organizacyjny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kowanie prowadzonych robót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zież ochronna i robocza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mizelki ostrzegawcze i kaski przy rozładunku materiałów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ieżące kontrolowanie oznakow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opracuje organizację ruchu na czas budowy i plan „BIOZ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Opracował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6:28:00Z</dcterms:created>
  <dc:creator>Ko</dc:creator>
  <dc:description/>
  <dc:language>en-US</dc:language>
  <cp:lastModifiedBy>p</cp:lastModifiedBy>
  <cp:lastPrinted>2014-08-14T20:09:00Z</cp:lastPrinted>
  <dcterms:modified xsi:type="dcterms:W3CDTF">2014-09-26T2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