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5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l.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l  42 633 79 5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leceniodawca :  Powiat Łódzki Wschodni  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 xml:space="preserve">Zarząd Powiatu Łódzkiego Wschodniego 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 xml:space="preserve">Ul. Sienkiewicza 3 </w:t>
      </w:r>
    </w:p>
    <w:p>
      <w:pPr>
        <w:pStyle w:val="Normal"/>
        <w:tabs>
          <w:tab w:val="clear" w:pos="708"/>
          <w:tab w:val="left" w:pos="1755" w:leader="none"/>
        </w:tabs>
        <w:spacing w:lineRule="auto" w:line="276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 xml:space="preserve">90 - 954  Łódź   </w:t>
      </w:r>
    </w:p>
    <w:p>
      <w:pPr>
        <w:pStyle w:val="Normal"/>
        <w:tabs>
          <w:tab w:val="clear" w:pos="708"/>
          <w:tab w:val="left" w:pos="1755" w:leader="none"/>
        </w:tabs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PROJEKT  BUDOWLANO  -  WYKONAWCZY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RZEBUDOWY  ISTNIEJACEGO  PRZEPUSTU  NA  RZECE  NER</w:t>
        <w:br/>
        <w:t xml:space="preserve">    POD  DROGĄ  POWIATOWĄ  Nr. 2922  E  KALINO – STEFANÓW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ab/>
        <w:t xml:space="preserve">     km. 121 + 970  biegu rzeki Ner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w miejscowości Stefanów gm. Brójce 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działka Nr:  144/1;  144/2;  144/3  obr. Stefanów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Branża:  Odwodnienie  na  czas  robót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Autor  :  inż. Elżbieta  Andrzejczak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70" w:leader="none"/>
          <w:tab w:val="center" w:pos="4252" w:leader="none"/>
        </w:tabs>
        <w:rPr/>
      </w:pPr>
      <w:r>
        <w:rPr>
          <w:b/>
          <w:bCs/>
          <w:sz w:val="24"/>
        </w:rPr>
        <w:tab/>
        <w:t xml:space="preserve">  upr. GPII460 - 80/76</w:t>
        <w:tab/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b/>
          <w:sz w:val="24"/>
        </w:rPr>
        <w:t xml:space="preserve">wrzesień  </w:t>
      </w:r>
      <w:r>
        <w:rPr>
          <w:b/>
          <w:bCs/>
          <w:sz w:val="24"/>
        </w:rPr>
        <w:t xml:space="preserve">  2014 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  <w:t xml:space="preserve">                                                 </w:t>
      </w:r>
    </w:p>
    <w:p>
      <w:pPr>
        <w:pStyle w:val="Heading5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5"/>
        <w:rPr/>
      </w:pPr>
      <w:r>
        <w:rPr>
          <w:b/>
          <w:u w:val="none"/>
        </w:rPr>
        <w:t xml:space="preserve">                                                  </w:t>
      </w:r>
      <w:r>
        <w:rPr>
          <w:b/>
        </w:rPr>
        <w:t>Spis zawartości tecz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   Strona tytułowa ...........................................................................................</w:t>
        <w:tab/>
        <w:t>1</w:t>
      </w:r>
    </w:p>
    <w:p>
      <w:pPr>
        <w:pStyle w:val="Normal"/>
        <w:spacing w:lineRule="auto" w:line="360"/>
        <w:rPr/>
      </w:pPr>
      <w:r>
        <w:rPr>
          <w:sz w:val="24"/>
        </w:rPr>
        <w:t>2.    Spis zawartości teczki .................................................................................</w:t>
        <w:tab/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   Oświadczenie ..............................................................................................</w:t>
        <w:tab/>
        <w:t>3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   Zaświadczenie o przynależności do IIB….……………............................ </w:t>
        <w:tab/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    Uprawnienia………………………………………....................................</w:t>
        <w:tab/>
        <w:t>5</w:t>
      </w:r>
    </w:p>
    <w:p>
      <w:pPr>
        <w:pStyle w:val="Normal"/>
        <w:spacing w:lineRule="auto" w:line="360"/>
        <w:rPr/>
      </w:pPr>
      <w:r>
        <w:rPr>
          <w:sz w:val="24"/>
        </w:rPr>
        <w:t>6.    Opis do projektu odwodnienia na czas robót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1. Zleceniodawca……………………………….. .....................................</w:t>
        <w:tab/>
        <w:t xml:space="preserve">6 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2. Zakres  opracowania ...............................................................................</w:t>
        <w:tab/>
        <w:t>6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3. Podstawa opracowania………………………….....................................</w:t>
        <w:tab/>
        <w:t xml:space="preserve">6 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4. Warunki gruntowo – wodne… ................................................................     6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5. Rozwiązanie projektowe………………………………………………..     7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6. Materiał i uzbrojenie……………………………………………………     7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7.  Wytyczne wykonawstwa………………………………………………</w:t>
        <w:tab/>
        <w:t>8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7.    Część graficzna</w:t>
      </w:r>
    </w:p>
    <w:p>
      <w:pPr>
        <w:pStyle w:val="Heading1"/>
        <w:spacing w:lineRule="auto" w:line="360"/>
        <w:rPr/>
      </w:pPr>
      <w:r>
        <w:rPr/>
        <w:t xml:space="preserve">       </w:t>
      </w:r>
      <w:r>
        <w:rPr/>
        <w:t xml:space="preserve">1.  Plan sytuacyjny odwodnienia  na czas robót     1: 2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566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5664" w:hanging="56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566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wrzesień  201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O Ś W I A D C Z E N I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a podstawie Ustawy z dnia 7 lipca 1994 r. Prawo Budowlane   - tekst jednolity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br/>
        <w:t>Dz. U. z  29  listopada 2013 r.  poz. 1409  ,  oświadczam, że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 xml:space="preserve">PROJEKT  BUDOWLANO  -  WYKONAWCZY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PRZEBUDOWY  ISTNIEJACEGO  PRZEPUSTU  NA  RZECE  NER</w:t>
        <w:br/>
        <w:t xml:space="preserve">    POD  DROGĄ  POWIATOWĄ  Nr. 2922  E  KALINO – STEFANÓW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ab/>
        <w:t xml:space="preserve">     km. 121 + 970 biegu rzeki Ner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w miejscowości Stefanów gm. Brójce 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działka Nr:  144/1;  144/2;  144/3  obr. Stefanów.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Branża:  Odwodnienie  na  czas  robót </w:t>
      </w:r>
    </w:p>
    <w:p>
      <w:pPr>
        <w:pStyle w:val="Tekstpodstawowy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ostał sporządzony zgodnie z obowiązującymi przepisami oraz zasadami wiedzy technicz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projektant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2235" w:leader="none"/>
        </w:tabs>
        <w:jc w:val="left"/>
        <w:rPr/>
      </w:pPr>
      <w:r>
        <w:rPr>
          <w:sz w:val="24"/>
          <w:szCs w:val="24"/>
          <w:u w:val="none"/>
        </w:rPr>
        <w:tab/>
      </w:r>
      <w:r>
        <w:rPr>
          <w:rFonts w:cs="Arial" w:ascii="Arial" w:hAnsi="Arial"/>
          <w:sz w:val="24"/>
          <w:szCs w:val="24"/>
          <w:u w:val="none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235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  <w:u w:val="none"/>
        </w:rPr>
        <w:t xml:space="preserve">          </w:t>
      </w:r>
    </w:p>
    <w:p>
      <w:pPr>
        <w:pStyle w:val="Heading3"/>
        <w:tabs>
          <w:tab w:val="clear" w:pos="708"/>
          <w:tab w:val="left" w:pos="2235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                        </w:t>
      </w:r>
      <w:r>
        <w:rPr>
          <w:sz w:val="24"/>
          <w:u w:val="none"/>
        </w:rPr>
        <w:t xml:space="preserve"> </w:t>
      </w:r>
      <w:r>
        <w:rPr>
          <w:b/>
          <w:sz w:val="24"/>
        </w:rPr>
        <w:t>Opis  do  projektu  odwodnienia   na  czas  robót</w:t>
      </w:r>
      <w:r>
        <w:rPr>
          <w:rFonts w:cs="Arial" w:ascii="Arial" w:hAnsi="Arial"/>
          <w:b/>
          <w:sz w:val="24"/>
          <w:szCs w:val="24"/>
          <w:u w:val="none"/>
        </w:rPr>
        <w:t xml:space="preserve">                            </w:t>
      </w:r>
    </w:p>
    <w:p>
      <w:pPr>
        <w:pStyle w:val="Heading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Zleceniodawca. </w:t>
      </w:r>
    </w:p>
    <w:p>
      <w:pPr>
        <w:pStyle w:val="Normal"/>
        <w:ind w:left="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eceniodawcą niniejszego opracowania jest Powiat Łódzki Wschodni reprezentowany  przez Zarząd Powiatu Łódzkiego Wschodniego ul. Sienkiewicza 3 90 - 113 Łódź  ,  skr. poczt.  90 - 954  Łódź .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>Zakres  opracowa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450" w:hanging="0"/>
        <w:jc w:val="both"/>
        <w:rPr/>
      </w:pPr>
      <w:r>
        <w:rPr>
          <w:sz w:val="24"/>
          <w:szCs w:val="24"/>
        </w:rPr>
        <w:t>Zakres opracowania stanowią wytyczne odwodnienia  na  czas  robót  polegających na przebudowie przepustu na rzece Ner w km 121+970 pod drogą powiatową       Nr 2922 E  Kalino – Stefanów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ontaż igłofiltrów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nie drenażu odwadniającego w obsypce filtracyjnej ze studzienkami zbiorczymi drenażu i odpompowaniem z nich wody agregatem pompowym </w:t>
      </w:r>
    </w:p>
    <w:p>
      <w:pPr>
        <w:pStyle w:val="Normal"/>
        <w:spacing w:lineRule="auto" w:line="276"/>
        <w:ind w:left="45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ompami samozasysający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konanie grodzy od strony dopływu i przepompowanie wody w czasie dokonania  zasypki  części  północnej  przepustu.  </w:t>
      </w:r>
    </w:p>
    <w:p>
      <w:pPr>
        <w:pStyle w:val="Normal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  <w:u w:val="single"/>
        </w:rPr>
        <w:t xml:space="preserve">Podstawa opracowania </w:t>
      </w:r>
    </w:p>
    <w:p>
      <w:pPr>
        <w:pStyle w:val="Normal"/>
        <w:ind w:left="40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ę opracowania stanowią:</w:t>
      </w:r>
    </w:p>
    <w:p>
      <w:pPr>
        <w:pStyle w:val="Normal"/>
        <w:spacing w:lineRule="auto" w:line="276"/>
        <w:ind w:left="405" w:hanging="0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projekt budowlano – wykonawczy przebudowy przepustu na rzece Ner                   </w:t>
      </w:r>
    </w:p>
    <w:p>
      <w:pPr>
        <w:pStyle w:val="Normal"/>
        <w:spacing w:lineRule="auto" w:line="276"/>
        <w:ind w:left="40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km 121 + 970 pod droga powiatową Nr 2922 E Kalino Stefanów gm. Brójce.</w:t>
      </w:r>
    </w:p>
    <w:p>
      <w:pPr>
        <w:pStyle w:val="Normal"/>
        <w:spacing w:lineRule="auto" w:line="276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opinia geotechniczna określająca warunki gruntowo wodne dla projektowanej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0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budowy przepustu pod rzeką Ner  wykonana przez  Progeol  Usługi  </w:t>
      </w:r>
    </w:p>
    <w:p>
      <w:pPr>
        <w:pStyle w:val="Normal"/>
        <w:spacing w:lineRule="auto" w:line="276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eologiczne  w Bełchatowie w   kwietniu 2014 r.</w:t>
      </w:r>
    </w:p>
    <w:p>
      <w:pPr>
        <w:pStyle w:val="Normal"/>
        <w:spacing w:lineRule="auto" w:line="276"/>
        <w:ind w:left="405" w:hanging="0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podkład sytuacyjno – wysokościowy z inwentaryzacją istniejących urządzeń nad </w:t>
      </w:r>
    </w:p>
    <w:p>
      <w:pPr>
        <w:pStyle w:val="Normal"/>
        <w:spacing w:lineRule="auto" w:line="276"/>
        <w:ind w:left="405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podziemnych. </w:t>
      </w:r>
    </w:p>
    <w:p>
      <w:pPr>
        <w:pStyle w:val="Normal"/>
        <w:spacing w:lineRule="auto" w:line="276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wizja w terenie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runki gruntowo – wodne.</w:t>
      </w:r>
    </w:p>
    <w:p>
      <w:pPr>
        <w:pStyle w:val="Normal"/>
        <w:ind w:left="4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Na terenie projektowanej przebudowy przepustu wykonano 4 otwory badawcze       o głębokości 6,0 ÷ 7,5 m ppt 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órna warstwa podłoża to grunty nasypowe zalegające do głębokości                    1,6 ÷ 2,0 m ppt. Pod gruntami nasypowymi zalegają osady rzeczno- zastoiskowe. Głębiej od 1,7÷ 2,6 m ppt występują piaski rzeczne z przewarstwieniami i soczewkami namułów. Poniżej do głębokości odwiertu zalegają osady wodnolodowcowe  wykształcone jako pyły.  Woda gruntowa występuje w gruntach nasypowych na głębokości 1,05 ÷ 1,30 m ppt, co odpowiada rzędnej 193,90 m npm. 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wiązanie projektow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Projekt przewiduje wykonanie przepustu z rur stalowych, karbowanych HelCor </w:t>
      </w:r>
    </w:p>
    <w:p>
      <w:pPr>
        <w:pStyle w:val="Normal"/>
        <w:spacing w:lineRule="auto" w:line="276"/>
        <w:ind w:left="405" w:hanging="0"/>
        <w:rPr>
          <w:sz w:val="24"/>
          <w:szCs w:val="24"/>
        </w:rPr>
      </w:pPr>
      <w:r>
        <w:rPr>
          <w:sz w:val="24"/>
          <w:szCs w:val="24"/>
        </w:rPr>
        <w:t>HCP 39 o wysokości 2,06 m posadowionych na fundamencie kruszyw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</w:rPr>
        <w:t xml:space="preserve">▪  </w:t>
      </w:r>
      <w:r>
        <w:rPr>
          <w:sz w:val="24"/>
        </w:rPr>
        <w:t>rzędna terenu  ≈ 194,65 m npm (poza pasem drogowym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       ▪ </w:t>
      </w:r>
      <w:r>
        <w:rPr>
          <w:sz w:val="24"/>
        </w:rPr>
        <w:t xml:space="preserve">rzędna terenu  w pasie drogowym  -   195,90 m np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       ▪ </w:t>
      </w:r>
      <w:r>
        <w:rPr>
          <w:sz w:val="24"/>
        </w:rPr>
        <w:t xml:space="preserve">rzędna dna przepustu  -  193,28 m np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       ▪  </w:t>
      </w:r>
      <w:r>
        <w:rPr>
          <w:sz w:val="24"/>
        </w:rPr>
        <w:t xml:space="preserve">rzędna spodu fundamentu kruszywowego  - 192,90 m np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       ▪  </w:t>
      </w:r>
      <w:r>
        <w:rPr>
          <w:sz w:val="24"/>
        </w:rPr>
        <w:t xml:space="preserve">rzędna spodu fundamentu ścianki czołowej  -  192,41 m np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       ▪  </w:t>
      </w:r>
      <w:r>
        <w:rPr>
          <w:sz w:val="24"/>
        </w:rPr>
        <w:t xml:space="preserve">rzędna zwierciadła wody gruntowej  -  193,90  m np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powyższego wynika, że prace prowadzone będą na głębokości 1,5 km poniżej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wierciadła  wody gruntowej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iorąc pod uwagę powyższe proponuje się zastosowanie dla potrzeb odwodnienia: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▪  </w:t>
      </w:r>
      <w:r>
        <w:rPr>
          <w:sz w:val="24"/>
        </w:rPr>
        <w:t xml:space="preserve">dwa zestawy igłofiltrów, wpłukane do głębokości 5,0 m jako wstępne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wodnienie dla  potrzeb wykonania wykopu i ułożenia drenażu odwadniając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▪  </w:t>
      </w:r>
      <w:r>
        <w:rPr>
          <w:sz w:val="24"/>
        </w:rPr>
        <w:t xml:space="preserve">ułożenie drenażu Ø 110 odwadniającego na rzędnej 192,30 ÷ 192,15 m npm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 obsypce  filtracyjnej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▪  </w:t>
      </w:r>
      <w:r>
        <w:rPr>
          <w:sz w:val="24"/>
        </w:rPr>
        <w:t xml:space="preserve">ustawienie studni zbiorczych drenażu (po każdej stronie przepustu) z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oprowadzeniem  wody zarówno z drenażu jak i z całej warstwy filtracyjnej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</w:t>
      </w:r>
      <w:r>
        <w:rPr>
          <w:sz w:val="24"/>
        </w:rPr>
        <w:t>wokół drenażu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▪  </w:t>
      </w:r>
      <w:r>
        <w:rPr>
          <w:sz w:val="24"/>
        </w:rPr>
        <w:t>odpompowanie wody ze studni zbiorczych agregatami pompowymi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▪  </w:t>
      </w:r>
      <w:r>
        <w:rPr>
          <w:sz w:val="24"/>
        </w:rPr>
        <w:t xml:space="preserve">w przypadku konieczności należy skojarzyć obydwa sposoby prowadzenia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</w:t>
      </w:r>
      <w:r>
        <w:rPr>
          <w:sz w:val="24"/>
        </w:rPr>
        <w:t>odwodnienia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▪  </w:t>
      </w:r>
      <w:r>
        <w:rPr>
          <w:sz w:val="24"/>
        </w:rPr>
        <w:t xml:space="preserve">dla zasilania agregatów pompowych zarówno dla potrzeb igłofiltrów jak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pompowania wód deszczowych należy wykorzystać indywidualne źródła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silania w energię  elektryczną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>
          <w:sz w:val="24"/>
        </w:rPr>
        <w:t xml:space="preserve">      ▪  </w:t>
      </w:r>
      <w:r>
        <w:rPr>
          <w:sz w:val="24"/>
        </w:rPr>
        <w:t>wody z odwodnienia odprowadzić do rzeki poniżej placu bud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Materiał i uzbrojen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</w:t>
      </w:r>
      <w:r>
        <w:rPr>
          <w:sz w:val="24"/>
        </w:rPr>
        <w:t>Dla potrzeb wykonania odwodnienia należy zastosować: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▪  </w:t>
      </w:r>
      <w:r>
        <w:rPr>
          <w:sz w:val="24"/>
        </w:rPr>
        <w:t xml:space="preserve">drenaż zbierający Ø 110 PVC owiercony na całym obwodzie lub drenaż PE z rur   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karbowanych. W przypadku tego drugiego należy szczególnie starannie wykonać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ypkę filtracyjną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▪  </w:t>
      </w:r>
      <w:r>
        <w:rPr>
          <w:sz w:val="24"/>
        </w:rPr>
        <w:t xml:space="preserve">zasypka filtracyjna – żwir płukany 8 ÷ 15 mm w warstwie 30 cm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10 cm poniżej przewodu drenażowego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10 cm powyżej przewodu drenażowego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na szerokości 30 cm zasypać drenaż po obu strona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▪  </w:t>
      </w:r>
      <w:r>
        <w:rPr>
          <w:sz w:val="24"/>
        </w:rPr>
        <w:t xml:space="preserve">igłofiltry np. IgE81 o długości szpilki 5 m , wyposażony we własne źródło zasilania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ergetycznego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▪  </w:t>
      </w:r>
      <w:r>
        <w:rPr>
          <w:sz w:val="24"/>
        </w:rPr>
        <w:t>agregat pompowy o wydajności ~ 15 l/s = 9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  z silnikiem o mocy ~ 15 kW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        </w:t>
      </w:r>
      <w:r>
        <w:rPr>
          <w:sz w:val="24"/>
        </w:rPr>
        <w:t>(dla  odpompowania wody ze studni zbiorczych drenażu)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▪  </w:t>
      </w:r>
      <w:r>
        <w:rPr>
          <w:sz w:val="24"/>
        </w:rPr>
        <w:t xml:space="preserve">ścianka  szczelna drewniana lub stalowa dla posadowienia grodzy na czas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konania zasypki przepust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    ▪  </w:t>
      </w:r>
      <w:r>
        <w:rPr>
          <w:sz w:val="24"/>
        </w:rPr>
        <w:t xml:space="preserve">rurociągi tłoczne, tymczasowe dla odprowadzenia wód spiętrzonych            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4"/>
        </w:rPr>
        <w:t xml:space="preserve">       </w:t>
      </w:r>
      <w:r>
        <w:rPr>
          <w:sz w:val="24"/>
        </w:rPr>
        <w:t>i deszcz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. Wytyczne wykonawstw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 wyłączeniu z ruchu odcinka drogi, zdjęciu nawierzchni, przed przystąpieniem do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zbiórki istniejącego przepustu należy wpłukać igły i rozpocząć odwadnianie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głębne igłofiltrami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astępnie przystąpić do rozbiórki przepustu istniejącego z równoczesnym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</w:t>
      </w:r>
      <w:r>
        <w:rPr>
          <w:sz w:val="24"/>
        </w:rPr>
        <w:t xml:space="preserve">wykonaniem koryta obiegowego i grodzy na dopływie oraz ułożyć drenaż 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</w:t>
      </w:r>
      <w:r>
        <w:rPr>
          <w:sz w:val="24"/>
        </w:rPr>
        <w:t>odwadniający w obsypce filtracyjnej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y przystąpieniu do zasypki wykonanego przepustu, co wiąże się z likwidacją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koryta obiegowego należy prowadzić pompowanie przepływu zza grodzy poniżej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nego przepu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3"/>
      <w:type w:val="nextPage"/>
      <w:pgSz w:w="11906" w:h="16838"/>
      <w:pgMar w:left="2268" w:right="1133" w:gutter="0" w:header="720" w:top="851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25"/>
        </w:tabs>
        <w:ind w:left="1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85"/>
        </w:tabs>
        <w:ind w:left="14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85"/>
        </w:tabs>
        <w:ind w:left="1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45"/>
        </w:tabs>
        <w:ind w:left="1845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5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426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7:36:00Z</dcterms:created>
  <dc:creator>Wersja testowa</dc:creator>
  <dc:description/>
  <dc:language>en-US</dc:language>
  <cp:lastModifiedBy>p</cp:lastModifiedBy>
  <cp:lastPrinted>2014-09-28T21:11:00Z</cp:lastPrinted>
  <dcterms:modified xsi:type="dcterms:W3CDTF">2014-09-28T19:11:00Z</dcterms:modified>
  <cp:revision>5</cp:revision>
  <dc:subject/>
  <dc:title>Zleceniodawca: Iwona Piotr Gładki ul</dc:title>
</cp:coreProperties>
</file>