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ab/>
        <w:tab/>
      </w:r>
      <w:r>
        <w:rPr>
          <w:rFonts w:eastAsia="Times New Roman" w:cs="Times New Roman"/>
          <w:color w:val="auto"/>
          <w:sz w:val="40"/>
          <w:szCs w:val="40"/>
          <w:lang w:val="pl-PL" w:bidi="ar-SA"/>
        </w:rPr>
        <w:t>Zawartość opracowania</w:t>
      </w:r>
    </w:p>
    <w:p>
      <w:pPr>
        <w:pStyle w:val="Normal"/>
        <w:rPr>
          <w:rFonts w:eastAsia="Times New Roman" w:cs="Times New Roman"/>
          <w:color w:val="auto"/>
          <w:sz w:val="40"/>
          <w:szCs w:val="40"/>
          <w:lang w:val="pl-PL" w:bidi="ar-SA"/>
        </w:rPr>
      </w:pPr>
      <w:r>
        <w:rPr>
          <w:rFonts w:eastAsia="Times New Roman" w:cs="Times New Roman"/>
          <w:color w:val="auto"/>
          <w:sz w:val="40"/>
          <w:szCs w:val="4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Opis techniczny i oblicz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Podstawa opracow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Cel i zakres opracow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Opis projektowanych rozwiąza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Wentylacja pomieszczenia kotłow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Naczynie wzbiorcze otwar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Pompa obiegow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Zawór mieszają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Przygotowanie CW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Komin kotłow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Zawór bezpiecz. Dla zasobnika CW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Naczynie przeponowe CW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Ppo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Instalacja elektrycz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Studzienka schładzają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Posadz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Fundamenty kotł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Automaty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Zabezpieczenie antykoroz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Izolacja termicz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Odpowietrzenie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Warunki wykonania i odbioru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Oświadczenie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Specyfikacja – zestawienie materiałów i urządzeń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Rysunk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ind w:left="795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Rzut części piwnic – kotłow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ind w:left="795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Przekrój bud. – piwnice – kotłow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ind w:left="795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Przekrój – kotłow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ind w:left="795" w:right="0" w:hanging="36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Schemat technologiczny kotłowni</w:t>
      </w:r>
    </w:p>
    <w:p>
      <w:pPr>
        <w:pStyle w:val="Normal"/>
        <w:ind w:left="1260" w:right="0" w:hanging="72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</w:t>
      </w:r>
      <w:r>
        <w:rPr/>
        <w:t>OPIS TECHNICZNY I OBLICZENIA</w:t>
      </w:r>
    </w:p>
    <w:p>
      <w:pPr>
        <w:pStyle w:val="TextBody"/>
        <w:rPr/>
      </w:pPr>
      <w:r>
        <w:rPr/>
        <w:t>Do projektu technologicznego   kotłowni na paliwo stałe (eko-groszek) w piwnice budynku administ.- mieszkalnego w Lisowicach, 95-040 Koluszki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right="0" w:hanging="36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>Podstawy opracowania</w:t>
      </w:r>
    </w:p>
    <w:p>
      <w:pPr>
        <w:pStyle w:val="Normal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ind w:left="1155" w:right="0" w:hanging="36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Podkłady architektoniczne i inwentaryzacja budowl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ind w:left="1155" w:right="0" w:hanging="36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Ustalenia i uzgodnienia z inwestorem dotyczące przyjętych rozwiązań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ind w:left="1155" w:right="0" w:hanging="36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Dane techniczne kotła na „eko-groszek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ind w:left="1155" w:right="0" w:hanging="36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Zlecenie i umowa z inwesto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ind w:left="1155" w:right="0" w:hanging="36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right="0" w:hanging="36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>Cel i zakres opracowania</w:t>
      </w:r>
    </w:p>
    <w:p>
      <w:pPr>
        <w:pStyle w:val="Normal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TextBodyIndent"/>
        <w:rPr/>
      </w:pPr>
      <w:r>
        <w:rPr/>
        <w:t>Celem opracowania jest zaprojektowanie nowopowstjącej kotłowni w istniejącym budynku administ.- mieszkalnym  przeznaczeniem do celów grzewczych oraz przygotowania  CWU do celów mieszkalno- bytowych mieszkańców budynku 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right="0" w:hanging="36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>Opis projektowanych rozwiązań technicznych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</w:t>
      </w:r>
    </w:p>
    <w:p>
      <w:pPr>
        <w:pStyle w:val="Normal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</w:r>
    </w:p>
    <w:p>
      <w:pPr>
        <w:pStyle w:val="TextBodyIndent"/>
        <w:rPr/>
      </w:pPr>
      <w:r>
        <w:rPr/>
        <w:t>Ogólne zapotrzebowanie ciepła na  CO i  CWU. uzgodniono Q=75 kW. Proponuje się zamontować jeden  kocioł na paliwo stałe (eko-groszek) o mocy 75 kW  Powietrze do spalania w  kotle dostarczane jest przez dmuchawę, która sterowana jest przez automatykę kotła . Przez tę samą automatykę kotłów sterowane będą temperatury wody kotłowej jak i podajnik ślimakowy paliwa. Zabezpieczenie awaryjne wyłącza dmuchawę i podajnik ślimakowy przy temperaturze 95stopni, chroniąc kocioł przed przegrzaniem i uszkodzeniem. Kocioł pracować będzie w układzie otwartym , z naczyniem wzbiorczym pod stropem ostatniej kondygnacji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pał składowany będzie w pomieszczeniu obok kotłowni , skąd transportowany będzie do zasobnika paliwa przy kotle . Załadowany zasobnik do pełna , zapewniają pracę kotła przez 4-7 dni , w zależności od wielkości zapotrzebowania na ciepło .</w:t>
      </w:r>
    </w:p>
    <w:p>
      <w:pPr>
        <w:pStyle w:val="TextBodyIndent"/>
        <w:rPr/>
      </w:pPr>
      <w:r>
        <w:rPr/>
        <w:t xml:space="preserve">Popiół i żużel usuwane będą co 7 dni i gromadzone w pojemniku na żużel na zewnątrz budynku Ciepło z kotłowni przekazywane będzie bezpośrednio do instalacji CO i CWU.  Kocioł pracować będzie na parametrach 85/65 st. C , a ciepła  woda 55 st. C.   </w:t>
      </w:r>
    </w:p>
    <w:p>
      <w:pPr>
        <w:pStyle w:val="TextBodyIndent"/>
        <w:rPr/>
      </w:pPr>
      <w:r>
        <w:rPr/>
        <w:t>Rurociągi kotłowni –rury  stalowe czarne ze szwem , zabezpieczone antykorozyjnie i izolowane łupkami z twardej pianki poliuretanowej w otulinie z folii . Armatura wodna kulowa na ciśnienie p=10 bar 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35" w:leader="none"/>
        </w:tabs>
        <w:ind w:left="435" w:right="0" w:hanging="36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 xml:space="preserve">Wentylacja kotłowni </w:t>
      </w:r>
    </w:p>
    <w:p>
      <w:pPr>
        <w:pStyle w:val="TextBodyIndent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TextBodyIndent"/>
        <w:ind w:left="75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Przyjęto </w:t>
      </w:r>
      <w:r>
        <w:rPr>
          <w:rFonts w:eastAsia="Times New Roman" w:cs="Times New Roman"/>
          <w:color w:val="auto"/>
          <w:sz w:val="32"/>
          <w:szCs w:val="24"/>
          <w:u w:val="single"/>
          <w:lang w:val="pl-PL" w:bidi="ar-SA"/>
        </w:rPr>
        <w:t>nawiew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 powietrza w ilości 1,6 m3 na 1 kW     zainstalowanej mocy.</w:t>
      </w:r>
    </w:p>
    <w:p>
      <w:pPr>
        <w:pStyle w:val="TextBodyIndent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Ilość powietrza      </w:t>
      </w:r>
    </w:p>
    <w:p>
      <w:pPr>
        <w:pStyle w:val="TextBodyIndent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  <w:tab/>
        <w:tab/>
        <w:t>Vn = 1,6 x 75 = 120 m3/h</w:t>
      </w:r>
    </w:p>
    <w:p>
      <w:pPr>
        <w:pStyle w:val="TextBodyIndent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Pow. Kanału</w:t>
      </w:r>
    </w:p>
    <w:p>
      <w:pPr>
        <w:pStyle w:val="TextBodyIndent"/>
        <w:ind w:left="75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  <w:tab/>
        <w:tab/>
        <w:t>F  =  120 / 3600 x 1  = 0,033 m2</w:t>
      </w:r>
    </w:p>
    <w:p>
      <w:pPr>
        <w:pStyle w:val="TextBodyIndent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 </w:t>
      </w:r>
    </w:p>
    <w:p>
      <w:pPr>
        <w:pStyle w:val="TextBodyIndent"/>
        <w:rPr/>
      </w:pPr>
      <w:r>
        <w:rPr/>
        <w:t xml:space="preserve">Wentylacja kotłowni zrealizowana będzie poprzez wykonanie nawiewu kratką zamontowaną pod oknem do kotłowni o wymiarach 100mm x 800mm (projekt budowlany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>Wywiew</w:t>
      </w:r>
      <w:r>
        <w:rPr>
          <w:sz w:val="32"/>
        </w:rPr>
        <w:t xml:space="preserve"> powietrza :</w:t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rPr/>
      </w:pPr>
      <w:r>
        <w:rPr>
          <w:sz w:val="32"/>
        </w:rPr>
        <w:tab/>
        <w:t xml:space="preserve">Przyjęto </w:t>
      </w:r>
      <w:r>
        <w:rPr>
          <w:sz w:val="32"/>
          <w:u w:val="single"/>
        </w:rPr>
        <w:t>wywiew</w:t>
      </w:r>
      <w:r>
        <w:rPr>
          <w:sz w:val="32"/>
        </w:rPr>
        <w:t xml:space="preserve"> grawitacyjny w ilości 0,5 m3 / h .</w:t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</w:r>
      <w:r>
        <w:rPr>
          <w:sz w:val="32"/>
          <w:lang w:val="en-US"/>
        </w:rPr>
        <w:t>Vw = 0,5 x 75 =  37,5 m3 / h</w:t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color w:val="auto"/>
          <w:sz w:val="32"/>
          <w:szCs w:val="24"/>
          <w:lang w:val="en-US" w:bidi="ar-SA"/>
        </w:rPr>
        <w:tab/>
      </w:r>
    </w:p>
    <w:p>
      <w:pPr>
        <w:pStyle w:val="Normal"/>
        <w:rPr/>
      </w:pPr>
      <w:r>
        <w:rPr>
          <w:sz w:val="32"/>
          <w:lang w:val="en-US"/>
        </w:rPr>
        <w:tab/>
      </w:r>
      <w:r>
        <w:rPr>
          <w:sz w:val="32"/>
        </w:rPr>
        <w:t xml:space="preserve">Przekrój otw . wywiewnego </w:t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  <w:tab/>
        <w:tab/>
        <w:t>F = 37,5 / 3600 x 1 = 0,0104 m2</w:t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>Wyciąg realizowany będzie kominem stalowym ocieplanym  o średnicy Ø 160mm zamontowanym na ścianie budynku kanałem wentylacji grawitacyjnej przez zamontowaną kratkę ścienną 160 x 160 .</w:t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right="0" w:hanging="36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 xml:space="preserve">Naczynie wzbiorcze typu otwartego .  PN-91/ B-02413 </w:t>
      </w:r>
    </w:p>
    <w:p>
      <w:pPr>
        <w:pStyle w:val="Normal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Wg   oświadczenia  pojemność zładu  c.o. wynosi 0,5 m3 , natomiast pojemność pieca 0,46 m3. Razem 0,96 m3</w:t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Pojemność użytkowa naczynia – minimalna wynosi :</w:t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5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  <w:t xml:space="preserve">Vu = 1,1 x Vzł x p1 x </w:t>
      </w:r>
      <w:r>
        <w:rPr>
          <w:rFonts w:eastAsia="Times New Roman" w:cs="Symbol" w:ascii="Symbol" w:hAnsi="Symbol"/>
          <w:color w:val="auto"/>
          <w:sz w:val="32"/>
          <w:szCs w:val="24"/>
          <w:lang w:val="de-DE" w:bidi="ar-SA"/>
        </w:rPr>
        <w:t>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 V</w:t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5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</w:r>
      <w:r>
        <w:rPr>
          <w:rFonts w:eastAsia="Times New Roman" w:cs="Times New Roman"/>
          <w:color w:val="auto"/>
          <w:sz w:val="32"/>
          <w:szCs w:val="24"/>
          <w:lang w:val="de-DE" w:bidi="ar-SA"/>
        </w:rPr>
        <w:t xml:space="preserve">Vu = 1,1 x 0,96 x 999,7 x 0,0224 </w:t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de-DE" w:bidi="ar-SA"/>
        </w:rPr>
      </w:pPr>
      <w:r>
        <w:rPr>
          <w:rFonts w:eastAsia="Times New Roman" w:cs="Times New Roman"/>
          <w:color w:val="auto"/>
          <w:sz w:val="32"/>
          <w:szCs w:val="24"/>
          <w:lang w:val="de-DE" w:bidi="ar-SA"/>
        </w:rPr>
      </w:r>
    </w:p>
    <w:p>
      <w:pPr>
        <w:pStyle w:val="Normal"/>
        <w:ind w:left="75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de-DE" w:bidi="ar-SA"/>
        </w:rPr>
        <w:tab/>
        <w:tab/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>Vu = 26,647 dcm3</w:t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Przyjęto naczynie wzbiorcze typ „A” o pojemności całkowitej              V = 32  litrów .  Oraz :</w:t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>Rura bezpieczeństwa   Dn 32</w:t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>Rura wzbiorcza            Dn 25</w:t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>Rura sygnalizacyjna     Dn 15</w:t>
      </w:r>
    </w:p>
    <w:p>
      <w:pPr>
        <w:pStyle w:val="Normal"/>
        <w:ind w:left="75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Rura przelewowa         Dn 32  </w:t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right="0" w:hanging="36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 xml:space="preserve">Pompa obiegowa </w:t>
      </w:r>
    </w:p>
    <w:p>
      <w:pPr>
        <w:pStyle w:val="Normal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Ilość czynnika 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435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</w:r>
      <w:r>
        <w:rPr>
          <w:rFonts w:eastAsia="Times New Roman" w:cs="Times New Roman"/>
          <w:b/>
          <w:bCs/>
          <w:color w:val="auto"/>
          <w:sz w:val="32"/>
          <w:szCs w:val="24"/>
          <w:lang w:val="de-DE" w:bidi="ar-SA"/>
        </w:rPr>
        <w:t xml:space="preserve">G = 0,86 x Q / </w:t>
      </w:r>
      <w:r>
        <w:rPr>
          <w:rFonts w:eastAsia="Times New Roman" w:cs="Symbol" w:ascii="Symbol" w:hAnsi="Symbol"/>
          <w:b/>
          <w:bCs/>
          <w:color w:val="auto"/>
          <w:sz w:val="32"/>
          <w:szCs w:val="24"/>
          <w:lang w:val="de-DE" w:bidi="ar-SA"/>
        </w:rPr>
        <w:t></w:t>
      </w:r>
      <w:r>
        <w:rPr>
          <w:rFonts w:eastAsia="Times New Roman" w:cs="Times New Roman"/>
          <w:b/>
          <w:bCs/>
          <w:color w:val="auto"/>
          <w:sz w:val="32"/>
          <w:szCs w:val="24"/>
          <w:lang w:val="de-DE" w:bidi="ar-SA"/>
        </w:rPr>
        <w:t xml:space="preserve"> t</w:t>
      </w:r>
    </w:p>
    <w:p>
      <w:pPr>
        <w:pStyle w:val="Normal"/>
        <w:ind w:left="43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lang w:val="de-DE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de-DE" w:bidi="ar-SA"/>
        </w:rPr>
      </w:r>
    </w:p>
    <w:p>
      <w:pPr>
        <w:pStyle w:val="Normal"/>
        <w:ind w:left="435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de-DE" w:bidi="ar-SA"/>
        </w:rPr>
        <w:tab/>
        <w:tab/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G = 0,86 x 200 / 20 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Heading2"/>
        <w:keepNext w:val="true"/>
        <w:tabs>
          <w:tab w:val="clear" w:pos="708"/>
          <w:tab w:val="left" w:pos="435" w:leader="none"/>
        </w:tabs>
        <w:ind w:left="435" w:right="0" w:hanging="0"/>
        <w:rPr/>
      </w:pPr>
      <w:r>
        <w:rPr/>
        <w:tab/>
        <w:tab/>
        <w:t>G = 3,225 m3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32"/>
          <w:szCs w:val="32"/>
        </w:rPr>
        <w:t>Wysokość podnoszenia pompy obiegowej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sz w:val="32"/>
          <w:szCs w:val="32"/>
          <w:lang w:val="en-US"/>
        </w:rPr>
        <w:t>H &gt;  55,00 kPa ( 0,55 bar )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color w:val="auto"/>
          <w:sz w:val="32"/>
          <w:szCs w:val="24"/>
          <w:lang w:val="en-US" w:bidi="ar-SA"/>
        </w:rPr>
      </w:r>
    </w:p>
    <w:p>
      <w:pPr>
        <w:pStyle w:val="Normal"/>
        <w:ind w:left="435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Dobrano pompę  </w:t>
      </w:r>
      <w:r>
        <w:rPr>
          <w:rFonts w:eastAsia="Times New Roman" w:cs="Times New Roman"/>
          <w:b/>
          <w:i/>
          <w:color w:val="auto"/>
          <w:sz w:val="32"/>
          <w:szCs w:val="24"/>
          <w:lang w:val="pl-PL" w:bidi="ar-SA"/>
        </w:rPr>
        <w:t>40POr80C</w:t>
      </w:r>
      <w:r>
        <w:rPr>
          <w:rFonts w:eastAsia="Times New Roman" w:cs="Times New Roman"/>
          <w:b/>
          <w:bCs/>
          <w:i/>
          <w:iCs/>
          <w:color w:val="auto"/>
          <w:sz w:val="32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– korpus gwintowany , jednofazowa </w:t>
      </w:r>
    </w:p>
    <w:p>
      <w:pPr>
        <w:pStyle w:val="Normal"/>
        <w:ind w:left="435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>Leszczyńskiej Fabryki Pomp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Instrukcja pompy zawierająca wszystkie dane  jak i charakterystyki – w DTR .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Rurociągi z rur czarnych ze szwem  o średnicy Dn 50 ( dobrano z nomogramu dla gorącej wody przy założeniu spadku ciśnienia dynamicznego  na 1 mb rury w wysokości 100 Pa ).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right="0" w:hanging="36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>Zawór mieszający</w:t>
      </w:r>
    </w:p>
    <w:p>
      <w:pPr>
        <w:pStyle w:val="Normal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Zaprojektowano zawór trójdrogowy firmy Danfoss 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Przepływ :</w:t>
      </w:r>
    </w:p>
    <w:p>
      <w:pPr>
        <w:pStyle w:val="Normal"/>
        <w:ind w:left="435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  <w:tab/>
        <w:t xml:space="preserve">V = Q / 1,163 x </w:t>
      </w:r>
      <w:r>
        <w:rPr>
          <w:rFonts w:eastAsia="Times New Roman" w:cs="Symbol" w:ascii="Symbol" w:hAnsi="Symbol"/>
          <w:color w:val="auto"/>
          <w:sz w:val="32"/>
          <w:szCs w:val="24"/>
          <w:lang w:val="pl-PL" w:bidi="ar-SA"/>
        </w:rPr>
        <w:t>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 t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  <w:tab/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  <w:tab/>
        <w:t>V = 75 / 1,163 x 20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  <w:tab/>
        <w:t>V = 3,225 m3/h</w:t>
        <w:tab/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435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Dobrano zawód </w:t>
      </w:r>
      <w:r>
        <w:rPr>
          <w:rFonts w:eastAsia="Times New Roman" w:cs="Times New Roman"/>
          <w:b/>
          <w:bCs/>
          <w:i/>
          <w:iCs/>
          <w:color w:val="auto"/>
          <w:sz w:val="32"/>
          <w:szCs w:val="24"/>
          <w:lang w:val="pl-PL" w:bidi="ar-SA"/>
        </w:rPr>
        <w:t xml:space="preserve">HRE 3 50  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połączenie gwintowane  z napędem AMB 182 .    </w:t>
      </w:r>
    </w:p>
    <w:p>
      <w:pPr>
        <w:pStyle w:val="Tekstpodstawowywcity2"/>
        <w:rPr/>
      </w:pPr>
      <w:r>
        <w:rPr/>
        <w:t xml:space="preserve">Spadek ciśnienia 0,6 kPa  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  <w:tab/>
        <w:tab/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right="0" w:hanging="36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>Przygotowanie c.w.u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Heading2"/>
        <w:keepNext w:val="true"/>
        <w:tabs>
          <w:tab w:val="clear" w:pos="708"/>
          <w:tab w:val="left" w:pos="435" w:leader="none"/>
        </w:tabs>
        <w:ind w:left="435" w:right="0" w:hanging="0"/>
        <w:rPr/>
      </w:pPr>
      <w:r>
        <w:rPr/>
        <w:t>Ciepła woda do celów mieszkalno bytowych o parametrach 55 st. C. Przygotowywana będzie dla 20 mieszkańców  . Uwzględniając współczynniki jednoczesności 0,31 oraz normatywne zużycie CWU dla tego typu obiektów , przyjęto jeden  zasobnik z wymiennikiem o pojemności  300 litrów .</w:t>
      </w:r>
    </w:p>
    <w:p>
      <w:pPr>
        <w:pStyle w:val="Heading2"/>
        <w:keepNext w:val="true"/>
        <w:tabs>
          <w:tab w:val="clear" w:pos="708"/>
          <w:tab w:val="left" w:pos="435" w:leader="none"/>
        </w:tabs>
        <w:ind w:left="435" w:right="0" w:hanging="0"/>
        <w:rPr/>
      </w:pPr>
      <w:r>
        <w:rPr/>
        <w:t xml:space="preserve">Wybrano emaliowany wymiennik CWU  - </w:t>
      </w:r>
      <w:r>
        <w:rPr>
          <w:b/>
          <w:i/>
        </w:rPr>
        <w:t>WCW  300</w:t>
      </w:r>
      <w:r>
        <w:rPr/>
        <w:t xml:space="preserve"> z anoda magnezową  firmy </w:t>
      </w:r>
      <w:r>
        <w:rPr>
          <w:i/>
        </w:rPr>
        <w:t xml:space="preserve">Pomex sp z o.o.  </w:t>
      </w:r>
    </w:p>
    <w:p>
      <w:pPr>
        <w:pStyle w:val="Heading2"/>
        <w:keepNext w:val="true"/>
        <w:tabs>
          <w:tab w:val="clear" w:pos="708"/>
          <w:tab w:val="left" w:pos="435" w:leader="none"/>
        </w:tabs>
        <w:ind w:left="435" w:right="0" w:hanging="0"/>
        <w:rPr/>
      </w:pPr>
      <w:r>
        <w:rPr/>
        <w:t xml:space="preserve">Przyjęto pompę ładującą wymiennik  </w:t>
      </w:r>
      <w:r>
        <w:rPr>
          <w:b/>
          <w:i/>
        </w:rPr>
        <w:t>25POr60C</w:t>
      </w:r>
    </w:p>
    <w:p>
      <w:pPr>
        <w:pStyle w:val="Heading2"/>
        <w:keepNext w:val="true"/>
        <w:tabs>
          <w:tab w:val="clear" w:pos="708"/>
          <w:tab w:val="left" w:pos="435" w:leader="none"/>
        </w:tabs>
        <w:ind w:left="435" w:right="0" w:hanging="0"/>
        <w:rPr/>
      </w:pPr>
      <w:r>
        <w:rPr/>
        <w:t>Leszczyńskiej Fabryki Pomp</w:t>
      </w:r>
    </w:p>
    <w:p>
      <w:pPr>
        <w:pStyle w:val="Heading2"/>
        <w:keepNext w:val="true"/>
        <w:tabs>
          <w:tab w:val="clear" w:pos="708"/>
          <w:tab w:val="left" w:pos="435" w:leader="none"/>
        </w:tabs>
        <w:ind w:left="435" w:right="0" w:hanging="0"/>
        <w:rPr/>
      </w:pPr>
      <w:r>
        <w:rPr/>
        <w:t xml:space="preserve">Która przy wydajności  Q = 2,7 m3/h  na 3 biegu osiąga podnoszenie H = 2,70 m H2O </w:t>
      </w:r>
    </w:p>
    <w:p>
      <w:pPr>
        <w:pStyle w:val="Normal"/>
        <w:ind w:left="360" w:right="0" w:firstLine="18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 xml:space="preserve">Rurociągi doprowadzające czynnik grzewczy do wymiennika    CWU wyznaczono z nomogramu ( przy założeniu spadku ciśnienia </w:t>
      </w:r>
    </w:p>
    <w:p>
      <w:pPr>
        <w:pStyle w:val="Normal"/>
        <w:ind w:left="360" w:right="0" w:firstLine="18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na 1 mb = 100 Pa )    - średnica ta wynosi Dn 25 .</w:t>
      </w:r>
    </w:p>
    <w:p>
      <w:pPr>
        <w:pStyle w:val="Normal"/>
        <w:ind w:left="360" w:right="0" w:firstLine="180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 xml:space="preserve">Jeżeli w przyszłości zwiększy się liczba mieszkańców powyżej 20 osób należy ustawić dodatkowy wymiennik  WCW – 300  i podłączyć go równolegle do pierwszego . 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Zamontowane anody magnezowe , wymieniane co 12 miesięcy .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  <w:tab/>
        <w:t>Pojemność                       300 l.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  <w:tab/>
        <w:t>Najwyższe cis. rob.           0,6 Mpa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  <w:tab/>
        <w:t>Pow . wymienika               1,6 m2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  <w:tab/>
        <w:t>Moc wym.  80/10/45         36 kW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  <w:tab/>
        <w:t>Wydajność                         900 l/h</w:t>
      </w:r>
    </w:p>
    <w:p>
      <w:pPr>
        <w:pStyle w:val="Normal"/>
        <w:ind w:left="435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 xml:space="preserve">         Zapotrzebowanie  na wodę  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ab/>
        <w:tab/>
        <w:t>grzewczą z kotła            2,7  m3/h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u w:val="single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right="0" w:hanging="36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 xml:space="preserve">Komin </w:t>
      </w:r>
    </w:p>
    <w:p>
      <w:pPr>
        <w:pStyle w:val="Normal"/>
        <w:ind w:left="43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Przyjęto komin dn 250  o wysokości  H = 8,5 m . dwuścienny z blachy kwasodpornej gr. 1,00 mm  . Końcówkę komina wyprowadzić 1,0 m ponad pow. Dachu . Izolacja z wełny mineralnej g = 50,00 mm . 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Czopuch wykonany będzie z blachy żarotpornej  g = 5 mm  . 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Obliczenia komina wykonane firmowym programem ”KOMIN-FLEX” w załączeniu do projektu .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right="0" w:hanging="36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>Zawór bezpieczeństwa dla podgrzewacza c.w.u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      </w:t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32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32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4114800" cy="10287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1620">
                              <a:moveTo>
                                <a:pt x="0" y="720"/>
                              </a:moveTo>
                              <a:lnTo>
                                <a:pt x="180" y="720"/>
                              </a:lnTo>
                              <a:lnTo>
                                <a:pt x="360" y="1620"/>
                              </a:lnTo>
                              <a:lnTo>
                                <a:pt x="720" y="0"/>
                              </a:lnTo>
                              <a:lnTo>
                                <a:pt x="6480" y="0"/>
                              </a:lnTo>
                              <a:lnTo>
                                <a:pt x="648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0,1620" path="m0,720l180,720l360,1620l720,0l6480,0l6480,360e" stroked="t" o:allowincell="f" style="position:absolute;margin-left:72pt;margin-top:12.65pt;width:323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4"/>
        <w:keepNext w:val="true"/>
        <w:tabs>
          <w:tab w:val="clear" w:pos="708"/>
          <w:tab w:val="left" w:pos="75" w:leader="none"/>
        </w:tabs>
        <w:ind w:left="75" w:right="0" w:hanging="0"/>
        <w:rPr/>
      </w:pPr>
      <w:r>
        <w:rPr/>
        <w:t xml:space="preserve">                                           </w:t>
      </w:r>
      <w:r>
        <w:rPr/>
        <w:t>4G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Do 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>=         --------------------------------------------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32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32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20574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36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  <a:lnTo>
                                <a:pt x="180" y="360"/>
                              </a:lnTo>
                              <a:lnTo>
                                <a:pt x="360" y="0"/>
                              </a:lnTo>
                              <a:lnTo>
                                <a:pt x="3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360" path="m0,0l180,0l180,360l360,0l3240,0e" stroked="t" o:allowincell="f" style="position:absolute;margin-left:225pt;margin-top:11.45pt;width:161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         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3,14 x 1,59 x </w:t>
      </w:r>
      <w:r>
        <w:rPr>
          <w:rFonts w:eastAsia="Times New Roman" w:cs="Symbol" w:ascii="Symbol" w:hAnsi="Symbol"/>
          <w:b/>
          <w:bCs/>
          <w:color w:val="auto"/>
          <w:sz w:val="32"/>
          <w:szCs w:val="24"/>
          <w:lang w:val="en-US" w:bidi="ar-SA"/>
        </w:rPr>
        <w:t>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c x     ( 1,1 p1 – p2) x 0,999</w:t>
      </w:r>
    </w:p>
    <w:p>
      <w:pPr>
        <w:pStyle w:val="Normal"/>
        <w:ind w:left="708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G =  0,16 x V = 0,16 x 300  = 48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V – pojemność zasobnika  = 300 l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P1 – ciśnienie dop. Zasobnika – 6 kG/cm2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P2 – ciśnienie na wylocie do atmos. – 0</w:t>
      </w:r>
    </w:p>
    <w:p>
      <w:pPr>
        <w:pStyle w:val="Normal"/>
        <w:ind w:left="708" w:right="0" w:hanging="0"/>
        <w:rPr/>
      </w:pPr>
      <w:r>
        <w:rPr>
          <w:rFonts w:eastAsia="Times New Roman" w:cs="Symbol" w:ascii="Symbol" w:hAnsi="Symbol"/>
          <w:color w:val="auto"/>
          <w:sz w:val="32"/>
          <w:szCs w:val="24"/>
          <w:lang w:val="pl-PL" w:bidi="ar-SA"/>
        </w:rPr>
        <w:t>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>c – współczynnik wypływu – 0,25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Do =  8,893mm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Przyjęto zawór dla jednego zasobnika  typ </w:t>
      </w:r>
      <w:r>
        <w:rPr>
          <w:rFonts w:eastAsia="Times New Roman" w:cs="Times New Roman"/>
          <w:b/>
          <w:bCs/>
          <w:i/>
          <w:iCs/>
          <w:color w:val="auto"/>
          <w:sz w:val="32"/>
          <w:szCs w:val="24"/>
          <w:lang w:val="pl-PL" w:bidi="ar-SA"/>
        </w:rPr>
        <w:t>2115  Dn15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 firmy </w:t>
      </w:r>
      <w:r>
        <w:rPr>
          <w:rFonts w:eastAsia="Times New Roman" w:cs="Times New Roman"/>
          <w:b/>
          <w:bCs/>
          <w:i/>
          <w:iCs/>
          <w:color w:val="auto"/>
          <w:sz w:val="32"/>
          <w:szCs w:val="24"/>
          <w:lang w:val="pl-PL" w:bidi="ar-SA"/>
        </w:rPr>
        <w:t xml:space="preserve">SYR 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>. Ciśnienie otwarcia  zaworu  3,5 bar 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20" w:right="0" w:hanging="72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 xml:space="preserve">11. Naczynie przeponowe  instalacji CWU </w:t>
      </w:r>
    </w:p>
    <w:p>
      <w:pPr>
        <w:pStyle w:val="Normal"/>
        <w:ind w:left="720" w:right="0" w:hanging="72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pojemniść podgrzewaczy 300 litrów</w:t>
      </w:r>
    </w:p>
    <w:p>
      <w:pPr>
        <w:pStyle w:val="Normal"/>
        <w:ind w:left="720" w:right="0" w:hanging="72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obl. Temp. wody użytkowej 55/10 </w:t>
      </w:r>
      <w:r>
        <w:rPr>
          <w:rFonts w:eastAsia="Times New Roman" w:cs="Symbol" w:ascii="Symbol" w:hAnsi="Symbol"/>
          <w:color w:val="auto"/>
          <w:sz w:val="32"/>
          <w:szCs w:val="24"/>
          <w:lang w:val="pl-PL" w:bidi="ar-SA"/>
        </w:rPr>
        <w:t>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 C</w:t>
      </w:r>
    </w:p>
    <w:p>
      <w:pPr>
        <w:pStyle w:val="Normal"/>
        <w:ind w:left="720" w:right="0" w:hanging="72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jedn. Przyrost objęt.  </w:t>
      </w:r>
      <w:r>
        <w:rPr>
          <w:rFonts w:eastAsia="Times New Roman" w:cs="Symbol" w:ascii="Symbol" w:hAnsi="Symbol"/>
          <w:color w:val="auto"/>
          <w:sz w:val="32"/>
          <w:szCs w:val="24"/>
          <w:lang w:val="pl-PL" w:bidi="ar-SA"/>
        </w:rPr>
        <w:t>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>V = 0,014</w:t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max. ciśnienie robocze  w naczyniu  pmax = 3,5 bar</w:t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Objętość użytkowa </w:t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20" w:right="0" w:hanging="72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Vu = 1,1 x V x </w:t>
      </w:r>
      <w:r>
        <w:rPr>
          <w:rFonts w:eastAsia="Times New Roman" w:cs="Symbol" w:ascii="Symbol" w:hAnsi="Symbol"/>
          <w:b/>
          <w:bCs/>
          <w:color w:val="auto"/>
          <w:sz w:val="32"/>
          <w:szCs w:val="24"/>
          <w:lang w:val="de-DE" w:bidi="ar-SA"/>
        </w:rPr>
        <w:t>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x </w:t>
      </w:r>
      <w:r>
        <w:rPr>
          <w:rFonts w:eastAsia="Times New Roman" w:cs="Symbol" w:ascii="Symbol" w:hAnsi="Symbol"/>
          <w:b/>
          <w:bCs/>
          <w:color w:val="auto"/>
          <w:sz w:val="32"/>
          <w:szCs w:val="24"/>
          <w:lang w:val="de-DE" w:bidi="ar-SA"/>
        </w:rPr>
        <w:t>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V</w:t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>Vu =  4,62 litry</w:t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Objętość całkowita naczynia</w:t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20" w:right="0" w:hanging="72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 xml:space="preserve">            </w:t>
        <w:tab/>
      </w: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Pmax + 0,1</w:t>
      </w:r>
    </w:p>
    <w:p>
      <w:pPr>
        <w:pStyle w:val="Normal"/>
        <w:ind w:left="720" w:right="0" w:hanging="720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ab/>
        <w:t>Vc = Vu  --------------------</w:t>
      </w:r>
    </w:p>
    <w:p>
      <w:pPr>
        <w:pStyle w:val="Heading6"/>
        <w:keepNext w:val="true"/>
        <w:tabs>
          <w:tab w:val="clear" w:pos="708"/>
          <w:tab w:val="left" w:pos="720" w:leader="none"/>
        </w:tabs>
        <w:ind w:left="720" w:right="0" w:hanging="0"/>
        <w:rPr/>
      </w:pPr>
      <w:r>
        <w:rPr>
          <w:lang w:val="en-US"/>
        </w:rPr>
        <w:t xml:space="preserve">              </w:t>
      </w:r>
      <w:r>
        <w:rPr>
          <w:lang w:val="en-US"/>
        </w:rPr>
        <w:tab/>
        <w:tab/>
      </w:r>
      <w:r>
        <w:rPr/>
        <w:t>Pmax – po</w:t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  <w:t>Vc =10,78 litra</w:t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20" w:right="0" w:hanging="72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Dobrano naczynie   </w:t>
      </w:r>
      <w:r>
        <w:rPr>
          <w:rFonts w:eastAsia="Times New Roman" w:cs="Times New Roman"/>
          <w:b/>
          <w:bCs/>
          <w:i/>
          <w:iCs/>
          <w:color w:val="auto"/>
          <w:sz w:val="32"/>
          <w:szCs w:val="24"/>
          <w:lang w:val="pl-PL" w:bidi="ar-SA"/>
        </w:rPr>
        <w:t>Reflex.NG 35</w:t>
      </w:r>
    </w:p>
    <w:p>
      <w:pPr>
        <w:pStyle w:val="Normal"/>
        <w:ind w:left="720" w:right="0" w:hanging="720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24"/>
          <w:lang w:val="pl-PL" w:bidi="ar-SA"/>
        </w:rPr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ab/>
      </w:r>
    </w:p>
    <w:p>
      <w:pPr>
        <w:pStyle w:val="Normal"/>
        <w:ind w:left="720" w:right="0" w:hanging="72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>12.   P.Poż.</w:t>
      </w:r>
    </w:p>
    <w:p>
      <w:pPr>
        <w:pStyle w:val="Normal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Tekstpodstawowywcity2"/>
        <w:rPr/>
      </w:pPr>
      <w:r>
        <w:rPr/>
        <w:t>Drzwi wejściowe do kotłowni muszą mieć klasę odporności ogniowej  EI 30 i otwierać się na zewnątrz pomieszczenia kotłowni , z zamknięciem bezklamkowym , otwierające się pod naciskiem . Ściany i strop muszą być gazoszczelne o odporności ogniowej     EI 60 . Podręczny magazyn opału – ściany  o odporności ogniowej EI 120 , drzwi  EI 60 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Tekstpodstawowywcity2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>13.  Instal .elektryczna</w:t>
      </w:r>
    </w:p>
    <w:p>
      <w:pPr>
        <w:pStyle w:val="Tekstpodstawowywcity2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Tekstpodstawowywcity2"/>
        <w:rPr/>
      </w:pPr>
      <w:r>
        <w:rPr/>
        <w:t>W kotłowni należy wykonać instalację elektryczną oświetlenia , odpowiednią dla kotłowni , instalację zasilania kotłów ( wentylator , podajnik ślimakowy  , programator ) ; instalację zerowania i wyrównania potencjałów ; instalację elektryczną zasilania pomp obiegowej , cyrkulacyjnej oraz wypompowującej wodę ze studzienki schładzającej ; uziemienia komina 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Tekstpodstawowywcity2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>14.  Studzienka schładzająca</w:t>
      </w:r>
    </w:p>
    <w:p>
      <w:pPr>
        <w:pStyle w:val="Tekstpodstawowywcity2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Tekstpodstawowywcity2"/>
        <w:rPr/>
      </w:pPr>
      <w:r>
        <w:rPr/>
        <w:t xml:space="preserve">W pomieszczeniu kotłowni należy wykonać studzienkę schładzającą z kręgu betonowego o srednicy 600 mm z zamontowaną pompą do usuwania wody ze studzienki do kanalizacji . Studzienka przykryta będzie przykrywą z blachy stalowej ryflowanej gr. 5 mm wykonaną w sposób zapobiegający przesuwaniu się pokrywy względem studzienki . Do studzienki podłączony będzie zlew zainstalowany w pomieszczeniu kotłowni nad który sprowadzić należy rury sygnalizacyjną i przelewową z naczynia wzbiorczego zamontowanego w najwyższym punkcie w pomieszczeniu I piętra.  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Tekstpodstawowywcity2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 xml:space="preserve">15.  Posadzka </w:t>
      </w:r>
    </w:p>
    <w:p>
      <w:pPr>
        <w:pStyle w:val="Tekstpodstawowywcity2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Tekstpodstawowywcity2"/>
        <w:rPr/>
      </w:pPr>
      <w:r>
        <w:rPr/>
        <w:t>W pomieszczeniu kotłowni posadzka musi być szczelna oraz wykonany cokolik przy ścianach w wysokości 10 cm .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Tekstpodstawowywcity2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>16.  Fundamenty</w:t>
      </w:r>
    </w:p>
    <w:p>
      <w:pPr>
        <w:pStyle w:val="Tekstpodstawowywcity2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Tekstpodstawowywcity2"/>
        <w:rPr/>
      </w:pPr>
      <w:r>
        <w:rPr/>
        <w:t>Kotły nie wymagają fundamentów . Należy wykonać wzmocnioną posadzkę w miejscu ustawienia kotłów .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>17.  Automatyka</w:t>
      </w:r>
    </w:p>
    <w:p>
      <w:pPr>
        <w:pStyle w:val="Tekstpodstawowywcity2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Tekstpodstawowywcity2"/>
        <w:rPr/>
      </w:pPr>
      <w:r>
        <w:rPr/>
        <w:t xml:space="preserve">Kotły posiadają własne programatory sterujące ich pracą . Do sterowania instalacją CWU będzie wykorzystany również ten programator  G-403 firmy GECO  oraz pompa ładująca wymiennik z zasobnikiem CWU   z założeniem priorytetu c.w.u. Automatyka pogodowa realizowana będzie przez programator zamontowany na kotle.  </w:t>
        <w:tab/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Tekstpodstawowywcity2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>18.  Zabezpieczenie antykorozyjne</w:t>
      </w:r>
    </w:p>
    <w:p>
      <w:pPr>
        <w:pStyle w:val="Tekstpodstawowywcity2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Tekstpodstawowywcity2"/>
        <w:rPr/>
      </w:pPr>
      <w:r>
        <w:rPr/>
        <w:t>Rury oczyścić do drugiego stopnia czystości a następnie pomalować 2x farbą kreadurową antykorozyjną .</w:t>
      </w:r>
    </w:p>
    <w:p>
      <w:pPr>
        <w:pStyle w:val="Tekstpodstawowywcity2"/>
        <w:rPr/>
      </w:pPr>
      <w:r>
        <w:rPr/>
        <w:t>Czopuch oczyścić do drugiego stopnia czystości a następnie pomalować 2x farbą żarodporną aluminiową .</w:t>
      </w:r>
    </w:p>
    <w:p>
      <w:pPr>
        <w:pStyle w:val="Tekstpodstawowywcity2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 xml:space="preserve">19.  Izolacja termiczna </w:t>
      </w:r>
    </w:p>
    <w:p>
      <w:pPr>
        <w:pStyle w:val="Tekstpodstawowywcity2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Tekstpodstawowywcity2"/>
        <w:ind w:left="720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Izolację termiczną rurociągów wykonać z łupków z twardej pianki poliuretanowej lub elementami z wełny mineralnej . w obydwu przypadkach na izolację położyć otulinę z foli . Zakończenie izolacji przy armaturze – z blachy aluminiowej lub taśmy aluminiowanej . Opisy na rurociągach zasilających – czerwone , na powrotnych – niebieskie .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Tekstpodstawowywcity2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>20.  Odpowietrzenia instalacji</w:t>
      </w:r>
    </w:p>
    <w:p>
      <w:pPr>
        <w:pStyle w:val="Tekstpodstawowywcity2"/>
        <w:ind w:left="0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</w:r>
    </w:p>
    <w:p>
      <w:pPr>
        <w:pStyle w:val="Tekstpodstawowywcity2"/>
        <w:ind w:left="708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Rurociągi ułożyć z zachowaniem spadków w kierunku pieców . W najwyższych punktach zamontować odpowietrzniki automatyczne a spusty czynnika w najniższych punktach instalacji do lejków zamontowanych na rurze dn50 sprowadzonej do studzienki schładzającej w pomieszczeniu kotłowni . W studzience należy zamontować pompę zatapialną  </w:t>
      </w:r>
      <w:r>
        <w:rPr>
          <w:rFonts w:eastAsia="Times New Roman" w:cs="Times New Roman"/>
          <w:b/>
          <w:bCs/>
          <w:i/>
          <w:iCs/>
          <w:color w:val="auto"/>
          <w:sz w:val="32"/>
          <w:szCs w:val="24"/>
          <w:lang w:val="pl-PL" w:bidi="ar-SA"/>
        </w:rPr>
        <w:t>Drena 18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 ( LFP Leszno) , którą spuszczona woda będziw przepompowana do kanalizacji.</w:t>
      </w:r>
    </w:p>
    <w:p>
      <w:pPr>
        <w:pStyle w:val="Tekstpodstawowywcity2"/>
        <w:ind w:left="708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Tekstpodstawowywcity2"/>
        <w:ind w:left="708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Tekstpodstawowywcity2"/>
        <w:ind w:left="708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Tekstpodstawowywcity2"/>
        <w:ind w:left="708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Tekstpodstawowywcity2"/>
        <w:ind w:left="75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 xml:space="preserve">21.  Warunki wykonania i odbioru </w:t>
      </w:r>
    </w:p>
    <w:p>
      <w:pPr>
        <w:pStyle w:val="Tekstpodstawowywcity2"/>
        <w:ind w:left="795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Obowiązują 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515" w:leader="none"/>
        </w:tabs>
        <w:ind w:left="1515" w:right="0" w:hanging="36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Warunki wykonania i odbioru cz. II Dz.U. Nr 75/2002 – Warunki jakim odpowiadać powinny budynki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515" w:leader="none"/>
        </w:tabs>
        <w:ind w:left="1515" w:right="0" w:hanging="36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PN/H – 74244   - Rury przewodowe ze szwem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515" w:leader="none"/>
        </w:tabs>
        <w:ind w:left="1515" w:right="0" w:hanging="360"/>
        <w:rPr/>
      </w:pPr>
      <w:r>
        <w:rPr>
          <w:rFonts w:eastAsia="Times New Roman" w:cs="Times New Roman"/>
          <w:color w:val="auto"/>
          <w:sz w:val="32"/>
          <w:szCs w:val="24"/>
          <w:lang w:val="de-DE" w:bidi="ar-SA"/>
        </w:rPr>
        <w:t xml:space="preserve">PN EN  - Kominy . 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>Wymagania ogólne 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515" w:leader="none"/>
        </w:tabs>
        <w:ind w:left="1515" w:right="0" w:hanging="36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PN-91/B-02411 – Zabezpieczenie  instalacji ogrzewań wodnych systemu otwartego 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515" w:leader="none"/>
        </w:tabs>
        <w:ind w:left="1515" w:right="0" w:hanging="36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PN-87/B-02411 – Kotłownie wbudowane na paliwo stałe . Warunki techniczne dozoru technicznego. Kotły, urządzenia ciśnieniowe 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515" w:leader="none"/>
        </w:tabs>
        <w:ind w:left="1515" w:right="0" w:hanging="36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Warunki Techniczne wykonania i odbioru cz. II. Instalacje sanitarne i przemysłowe .</w:t>
      </w:r>
    </w:p>
    <w:p>
      <w:pPr>
        <w:pStyle w:val="Tekstpodstawowywcity2"/>
        <w:ind w:left="795" w:right="0" w:hanging="0"/>
        <w:rPr/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  <w:t>Uwaga :</w:t>
      </w:r>
      <w:r>
        <w:rPr>
          <w:rFonts w:eastAsia="Times New Roman" w:cs="Times New Roman"/>
          <w:bCs/>
          <w:color w:val="auto"/>
          <w:sz w:val="32"/>
          <w:szCs w:val="24"/>
          <w:lang w:val="pl-PL" w:bidi="ar-SA"/>
        </w:rPr>
        <w:t xml:space="preserve">Wszystkie urządzenia i materiały użyte w realizacji powyższego projektu można zastąpić równoważnymi  pod warunkiem zachowania założonych w projekcie parametrów oraz muszą posiadać wymagane 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>prawem aprobaty i świadectwa dopuszczenia do stosowania , atesty higieniczne oraz deklarację zgodności z Polską Normą wydaną przez producenta .</w:t>
      </w:r>
    </w:p>
    <w:p>
      <w:pPr>
        <w:pStyle w:val="Tekstpodstawowywcity2"/>
        <w:jc w:val="both"/>
        <w:rPr>
          <w:rFonts w:eastAsia="Times New Roman" w:cs="Times New Roman"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32"/>
          <w:szCs w:val="24"/>
          <w:lang w:val="pl-PL" w:bidi="ar-SA"/>
        </w:rPr>
        <w:t xml:space="preserve">     </w:t>
      </w:r>
    </w:p>
    <w:p>
      <w:pPr>
        <w:pStyle w:val="Tekstpodstawowywcity2"/>
        <w:rPr/>
      </w:pPr>
      <w:r>
        <w:rPr/>
        <w:t xml:space="preserve">  </w:t>
      </w:r>
      <w:r>
        <w:rPr>
          <w:i/>
          <w:iCs/>
          <w:u w:val="single"/>
        </w:rPr>
        <w:t>Oświadczenie :</w:t>
      </w:r>
    </w:p>
    <w:p>
      <w:pPr>
        <w:pStyle w:val="Tekstpodstawowywcity2"/>
        <w:rPr/>
      </w:pPr>
      <w:r>
        <w:rPr/>
        <w:t>Wymagane zgodnie z art. 20 ust. 4 ustawy z 7 lipca 1994r. Prawo Budowlane /tekst jednolity/ Dz.U. Nr 207/2003 , poz. 2016 z późniejszymi zmianami ( Dz.U. Nr 93/2004 poz. 888 ) .</w:t>
      </w:r>
    </w:p>
    <w:p>
      <w:pPr>
        <w:pStyle w:val="Tekstpodstawowywcity2"/>
        <w:rPr/>
      </w:pPr>
      <w:r>
        <w:rPr/>
        <w:tab/>
        <w:tab/>
      </w:r>
      <w:r>
        <w:rPr>
          <w:b/>
          <w:bCs/>
          <w:i/>
          <w:iCs/>
        </w:rPr>
        <w:t>Oświadczam , że niniejszy projekt sporządziłem zgodnie z obowiązującymi przepisami oraz zasadami wiedzy technicznej i sztuki budowlanej .</w:t>
      </w:r>
    </w:p>
    <w:p>
      <w:pPr>
        <w:pStyle w:val="Tekstpodstawowywcit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wcity2"/>
        <w:rPr/>
      </w:pPr>
      <w:r>
        <w:rPr/>
        <w:tab/>
        <w:tab/>
        <w:tab/>
        <w:tab/>
        <w:tab/>
        <w:tab/>
        <w:tab/>
        <w:tab/>
        <w:t>Inż. Zbigniew Błasiak</w:t>
      </w:r>
    </w:p>
    <w:p>
      <w:pPr>
        <w:pStyle w:val="Tekstpodstawowywcity2"/>
        <w:rPr/>
      </w:pPr>
      <w:r>
        <w:rPr/>
        <w:tab/>
        <w:tab/>
        <w:tab/>
        <w:tab/>
        <w:tab/>
        <w:tab/>
        <w:tab/>
        <w:tab/>
        <w:t>Upr.bud. nr 144/81 WMŁ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815965</wp:posOffset>
              </wp:positionH>
              <wp:positionV relativeFrom="paragraph">
                <wp:posOffset>635</wp:posOffset>
              </wp:positionV>
              <wp:extent cx="842645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3.75pt;mso-wrap-distance-left:0pt;mso-wrap-distance-right:0pt;mso-wrap-distance-top:0pt;mso-wrap-distance-bottom:0pt;margin-top:0.05pt;mso-position-vertical-relative:text;margin-left:45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right="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right="0" w:hanging="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72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720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8" w:right="0" w:hanging="0"/>
    </w:pPr>
    <w:rPr>
      <w:sz w:val="32"/>
    </w:rPr>
  </w:style>
  <w:style w:type="paragraph" w:styleId="Tekstpodstawowywcity2">
    <w:name w:val="Tekst podstawowy wcięty 2"/>
    <w:basedOn w:val="Normal"/>
    <w:qFormat/>
    <w:pPr>
      <w:ind w:left="435" w:right="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5" w:right="0" w:hanging="0"/>
    </w:pPr>
    <w:rPr>
      <w:color w:val="FF0000"/>
      <w:sz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9:58:00Z</dcterms:created>
  <dc:creator>Sebastian Błasiak</dc:creator>
  <dc:description/>
  <dc:language>en-US</dc:language>
  <cp:lastModifiedBy>USER</cp:lastModifiedBy>
  <cp:lastPrinted>2008-07-08T22:02:00Z</cp:lastPrinted>
  <dcterms:modified xsi:type="dcterms:W3CDTF">2008-09-30T09:54:00Z</dcterms:modified>
  <cp:revision>5</cp:revision>
  <dc:subject/>
  <dc:title>                           OPIS TECHNICZNY</dc:title>
</cp:coreProperties>
</file>