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3828" w:leader="none"/>
        </w:tabs>
        <w:rPr>
          <w:rFonts w:ascii="Swis721 BlkOul BT" w:hAnsi="Swis721 BlkOul BT" w:eastAsia="Times New Roman" w:cs="Swis721 BlkOul BT"/>
          <w:b/>
          <w:b/>
          <w:outline/>
          <w:shadow/>
          <w:color w:val="auto"/>
          <w:sz w:val="52"/>
          <w:szCs w:val="52"/>
          <w:lang w:val="pl-PL" w:bidi="ar-SA"/>
        </w:rPr>
      </w:pPr>
      <w:r>
        <w:rPr>
          <w:rFonts w:eastAsia="Times New Roman" w:cs="Swis721 BlkOul BT" w:ascii="Swis721 BlkOul BT" w:hAnsi="Swis721 BlkOul BT"/>
          <w:b/>
          <w:outline/>
          <w:shadow/>
          <w:color w:val="auto"/>
          <w:sz w:val="52"/>
          <w:szCs w:val="52"/>
          <w:lang w:val="pl-PL" w:bidi="ar-SA"/>
        </w:rPr>
        <w:t>marCOjan</w:t>
      </w:r>
    </w:p>
    <w:p>
      <w:pPr>
        <w:pStyle w:val="Heading4"/>
        <w:pBdr>
          <w:top w:val="double" w:sz="28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/>
          <w:bCs/>
          <w:shadow/>
          <w:color w:val="auto"/>
          <w:sz w:val="20"/>
          <w:szCs w:val="20"/>
          <w:u w:val="none"/>
          <w:lang w:val="pl-PL" w:bidi="ar-SA"/>
        </w:rPr>
        <w:t>PRACOWNIA PROJEKTOWA  marCOjan  TOMASZ MARCJANEK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val="pl-PL" w:bidi="ar-SA"/>
        </w:rPr>
        <w:t xml:space="preserve">  91-473 Łódź ul.Julianowska 1/47</w:t>
      </w:r>
    </w:p>
    <w:p>
      <w:pPr>
        <w:pStyle w:val="Heading4"/>
        <w:pBdr>
          <w:top w:val="double" w:sz="28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Cs/>
          <w:color w:val="auto"/>
          <w:sz w:val="19"/>
          <w:szCs w:val="19"/>
          <w:u w:val="none"/>
          <w:lang w:val="en-US" w:bidi="ar-SA"/>
        </w:rPr>
        <w:t xml:space="preserve">tel.602-893-903,tel/fax.042-655-27-81,email </w:t>
      </w:r>
      <w:hyperlink r:id="rId2">
        <w:r>
          <w:rPr>
            <w:rStyle w:val="InternetLink"/>
            <w:rFonts w:eastAsia="Times New Roman" w:cs="Arial" w:ascii="Arial" w:hAnsi="Arial"/>
            <w:bCs/>
            <w:sz w:val="19"/>
            <w:szCs w:val="19"/>
            <w:lang w:val="en-US" w:bidi="ar-SA"/>
          </w:rPr>
          <w:t>marcojan@op.pl</w:t>
        </w:r>
      </w:hyperlink>
      <w:r>
        <w:rPr>
          <w:rFonts w:eastAsia="Times New Roman" w:cs="Arial" w:ascii="Arial" w:hAnsi="Arial"/>
          <w:bCs/>
          <w:color w:val="auto"/>
          <w:sz w:val="19"/>
          <w:szCs w:val="19"/>
          <w:u w:val="none"/>
          <w:lang w:val="en-US" w:bidi="ar-SA"/>
        </w:rPr>
        <w:t>, nr konta 02 1020 3408 0000 4002 0018 3772</w:t>
      </w:r>
    </w:p>
    <w:p>
      <w:pPr>
        <w:pStyle w:val="Araial"/>
        <w:rPr>
          <w:rFonts w:ascii="Arial" w:hAnsi="Arial" w:eastAsia="Times New Roman" w:cs="Times New Roman"/>
          <w:bCs/>
          <w:i/>
          <w:i/>
          <w:color w:val="auto"/>
          <w:sz w:val="20"/>
          <w:szCs w:val="20"/>
          <w:u w:val="none"/>
          <w:lang w:val="en-US" w:bidi="ar-SA"/>
        </w:rPr>
      </w:pPr>
      <w:r>
        <w:rPr>
          <w:rFonts w:eastAsia="Times New Roman" w:cs="Times New Roman"/>
          <w:bCs/>
          <w:i/>
          <w:color w:val="auto"/>
          <w:sz w:val="20"/>
          <w:szCs w:val="20"/>
          <w:u w:val="none"/>
          <w:lang w:val="en-US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i/>
          <w:color w:val="auto"/>
          <w:sz w:val="22"/>
          <w:szCs w:val="22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bidi="ar-SA"/>
        </w:rPr>
      </w:r>
    </w:p>
    <w:p>
      <w:pPr>
        <w:pStyle w:val="Normal"/>
        <w:ind w:left="0" w:right="0" w:firstLine="709"/>
        <w:rPr/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  <w:t xml:space="preserve">umowa nr </w:t>
        <w:tab/>
        <w:tab/>
        <w:tab/>
        <w:tab/>
      </w: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12/TM/08</w:t>
      </w:r>
    </w:p>
    <w:p>
      <w:pPr>
        <w:pStyle w:val="Normal"/>
        <w:jc w:val="center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tytuł opracowania</w:t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 xml:space="preserve">Projekt Budowlany Budowy Kotłowni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w piwnicy budynku administracyjno-mieszkalnego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Lisowice, dz.nr ewid.24/2, gm.Koluszk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6"/>
          <w:szCs w:val="26"/>
          <w:lang w:val="pl-PL" w:bidi="ar-SA"/>
        </w:rPr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inwestor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m Pomocy Społecznej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Lisowicach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Lisowice, 95-040 Koluszk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branz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Budowlan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stadium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 Budowlany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jednostka projektow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Pracownia Projektowa marCOjan</w:t>
        <w:tab/>
        <w:t>91-473 Łódź ul.Julianowska 1/47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pBdr>
          <w:bottom w:val="single" w:sz="4" w:space="1" w:color="000000"/>
        </w:pBdr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projektant</w:t>
      </w:r>
    </w:p>
    <w:p>
      <w:pPr>
        <w:pStyle w:val="Normal"/>
        <w:jc w:val="center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0" w:right="0" w:firstLine="709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mgr inż. arch. Ewa Gwóźdź</w:t>
        <w:tab/>
        <w:tab/>
        <w:t>upr. bud. nr 210/88/WŁ</w:t>
        <w:tab/>
        <w:t>……………………….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0" w:right="0" w:firstLine="709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mgr inż. Tomasz Marcjanek</w:t>
        <w:tab/>
        <w:tab/>
        <w:t>upr. bud. nr 7/82/WMŁ</w:t>
        <w:tab/>
        <w:t>……………………….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Łódź * Czerwiec 2008r.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Styl1"/>
        <w:ind w:left="0" w:right="0" w:firstLine="709"/>
        <w:rPr>
          <w:rFonts w:ascii="Arial" w:hAnsi="Arial" w:eastAsia="Times New Roman" w:cs="Times New Roman"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8"/>
          <w:szCs w:val="20"/>
          <w:lang w:val="pl-PL" w:bidi="ar-SA"/>
        </w:rPr>
      </w:r>
    </w:p>
    <w:p>
      <w:pPr>
        <w:pStyle w:val="Styl1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0"/>
          <w:lang w:val="pl-PL" w:bidi="ar-SA"/>
        </w:rPr>
        <w:t>SPIS ZAWARTOŚCI PROJEKTU</w:t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ab/>
        <w:tab/>
        <w:tab/>
        <w:t>str.1.</w:t>
      </w:r>
    </w:p>
    <w:p>
      <w:pPr>
        <w:pStyle w:val="Styl1"/>
        <w:ind w:left="709" w:right="0" w:hanging="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hanging="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.</w:t>
        <w:tab/>
        <w:t>ZAŁĄCZNIKI FORMALNE PROJEKTU</w:t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ab/>
        <w:tab/>
        <w:t>str.2-14.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</w:tabs>
        <w:ind w:left="1069" w:right="0" w:hanging="36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Oświadczenie projektantów z czerwca 2008r.</w:t>
        <w:tab/>
        <w:tab/>
        <w:tab/>
        <w:t>str.2.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</w:tabs>
        <w:ind w:left="1069" w:right="0" w:hanging="36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Uzgodnienie z Woj. Konserwatorem Zabytków z czerwca 2008r.</w:t>
        <w:tab/>
        <w:t>str.3.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</w:tabs>
        <w:ind w:left="1069" w:right="0" w:hanging="36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Uprawnienia projektantów i zaświadczenia ŁOIIB </w:t>
        <w:tab/>
        <w:tab/>
        <w:tab/>
        <w:t>str.4-14.</w:t>
      </w:r>
    </w:p>
    <w:p>
      <w:pPr>
        <w:pStyle w:val="Styl1"/>
        <w:ind w:left="709" w:right="0" w:hanging="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hanging="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hanging="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11" w:right="0" w:firstLine="22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I.</w:t>
        <w:tab/>
        <w:t>CZĘŚĆ BUDOWLANA PROJEKTU z LOKALIZACJĄ</w:t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 </w:t>
        <w:tab/>
        <w:t>str.15-26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A</w:t>
        <w:tab/>
        <w:t>OPS TECHNICZNY PROJEKTU</w:t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>str.16-22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B</w:t>
        <w:tab/>
        <w:t>RYSUNKI CZĘŚCI BUDOWLANEJ</w:t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>str.23-26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1.</w:t>
        <w:tab/>
        <w:t>Plan sytuacyjny terenu</w:t>
        <w:tab/>
        <w:tab/>
        <w:tab/>
        <w:tab/>
        <w:t>1:500</w:t>
        <w:tab/>
        <w:tab/>
        <w:t>str.23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2.</w:t>
        <w:tab/>
        <w:t>Rzut części piwnic – wbudowanie kotłowni</w:t>
        <w:tab/>
        <w:tab/>
        <w:t>1:50</w:t>
        <w:tab/>
        <w:tab/>
        <w:t>str.24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3.</w:t>
        <w:tab/>
        <w:t>Przekrój części piwnic – wbudowanie kotłowni</w:t>
        <w:tab/>
        <w:t>1:50</w:t>
        <w:tab/>
        <w:tab/>
        <w:t>str.25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4.</w:t>
        <w:tab/>
        <w:t>Schemat mocowania komina zew. stalowego</w:t>
        <w:tab/>
        <w:t>1:200</w:t>
        <w:tab/>
        <w:tab/>
        <w:t>str.26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0" w:right="0" w:firstLine="708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II</w:t>
        <w:tab/>
        <w:t>CZĘŚĆ TECHNOLOGICZNA PROJEKTU</w:t>
      </w: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>str.27-46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C.</w:t>
        <w:tab/>
        <w:t>OPS TECHNICZNY PROJEKTU</w:t>
        <w:tab/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>str.28-38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D.</w:t>
        <w:tab/>
        <w:t>OBLICZENIA KOMINA i WYKAZ ELEMENTÓW i URZĄDZEŃ</w:t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>str.39-42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E.</w:t>
        <w:tab/>
        <w:t>RYSUNKI CZĘŚCI TECHNOLOGICZNEJ</w:t>
        <w:tab/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>str.43-46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1.</w:t>
        <w:tab/>
        <w:t>Rzut kotłowni</w:t>
        <w:tab/>
        <w:tab/>
        <w:tab/>
        <w:tab/>
        <w:tab/>
        <w:tab/>
        <w:t>1:50</w:t>
        <w:tab/>
        <w:tab/>
        <w:t>str.43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2.</w:t>
        <w:tab/>
        <w:t>Przekrój kotłowni</w:t>
        <w:tab/>
        <w:tab/>
        <w:tab/>
        <w:tab/>
        <w:tab/>
        <w:t>1:50</w:t>
        <w:tab/>
        <w:tab/>
        <w:t>str.44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3.</w:t>
        <w:tab/>
        <w:t>Widok I-I kotłowni</w:t>
        <w:tab/>
        <w:tab/>
        <w:tab/>
        <w:tab/>
        <w:tab/>
        <w:t>1:50</w:t>
        <w:tab/>
        <w:tab/>
        <w:t>str.45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4.</w:t>
        <w:tab/>
        <w:t>Schemat instalacji technologicznej kotłowni</w:t>
        <w:tab/>
        <w:tab/>
        <w:tab/>
        <w:tab/>
        <w:t>str.46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0" w:right="0" w:firstLine="708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V.</w:t>
        <w:tab/>
        <w:t>CZĘŚĆ ELEKTRYCZNA PROJEKTU</w:t>
      </w: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>str.47-52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F.</w:t>
        <w:tab/>
        <w:t>OPS TECHNICZNY PROJEKTU</w:t>
        <w:tab/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>str.48-50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G.</w:t>
        <w:tab/>
        <w:t>RYSUNKI CZĘŚCI ELEKTRYCZNEJ</w:t>
        <w:tab/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>str.51-52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1e.</w:t>
        <w:tab/>
        <w:t>Schemat instalacji</w:t>
        <w:tab/>
        <w:tab/>
        <w:tab/>
        <w:tab/>
        <w:tab/>
        <w:t>1:50</w:t>
        <w:tab/>
        <w:tab/>
        <w:t>str.51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2e.</w:t>
        <w:tab/>
        <w:t>Rozdzielnica TK</w:t>
        <w:tab/>
        <w:tab/>
        <w:tab/>
        <w:tab/>
        <w:tab/>
        <w:tab/>
        <w:tab/>
        <w:t>str.52.</w:t>
      </w:r>
    </w:p>
    <w:p>
      <w:pPr>
        <w:pStyle w:val="Styl1"/>
        <w:ind w:left="1071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1071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0" w:right="0" w:firstLine="708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V.</w:t>
        <w:tab/>
        <w:t>Informacja dotycząca BiOZ</w:t>
        <w:tab/>
        <w:tab/>
        <w:tab/>
      </w: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>str.53-55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11" w:right="0" w:firstLine="22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VI.</w:t>
        <w:tab/>
        <w:t>INWENTARYZACJA  wraz OPINIĄ TECHNICZNĄ</w:t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>str.56-64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H</w:t>
        <w:tab/>
        <w:t>OPS INWENTARYZACYJNY</w:t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>str.57-60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I</w:t>
        <w:tab/>
        <w:t>WNIOSKI i ZALECENIA OPINII TECHNICZNEJ</w:t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>str.61-62.</w:t>
      </w:r>
    </w:p>
    <w:p>
      <w:pPr>
        <w:pStyle w:val="Styl1"/>
        <w:ind w:left="709" w:right="0" w:firstLine="22"/>
        <w:rPr/>
      </w:pPr>
      <w:r>
        <w:rPr>
          <w:rFonts w:eastAsia="Times New Roman" w:cs="Times New Roman"/>
          <w:bCs/>
          <w:color w:val="auto"/>
          <w:sz w:val="22"/>
          <w:szCs w:val="20"/>
          <w:lang w:val="pl-PL" w:bidi="ar-SA"/>
        </w:rPr>
        <w:t>J</w:t>
        <w:tab/>
        <w:t>RYSUNKI INWENTARYZACYJNE</w:t>
        <w:tab/>
        <w:tab/>
        <w:tab/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>str.63-64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1.</w:t>
        <w:tab/>
        <w:t>Rzut części piwnic</w:t>
        <w:tab/>
        <w:tab/>
        <w:tab/>
        <w:tab/>
        <w:tab/>
        <w:t>1:50</w:t>
        <w:tab/>
        <w:tab/>
        <w:t>str.63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rys.2.</w:t>
        <w:tab/>
        <w:t>Przekrój części piwnic</w:t>
        <w:tab/>
        <w:tab/>
        <w:tab/>
        <w:tab/>
        <w:t>1:50</w:t>
        <w:tab/>
        <w:tab/>
        <w:t>str.64.</w:t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709" w:right="0" w:firstLine="22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i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2"/>
          <w:szCs w:val="20"/>
          <w:lang w:val="pl-PL" w:bidi="ar-SA"/>
        </w:rPr>
        <w:t>Łódź * Czerwiec 2008r</w:t>
      </w:r>
    </w:p>
    <w:p>
      <w:pPr>
        <w:pStyle w:val="Styl1"/>
        <w:rPr>
          <w:rFonts w:eastAsia="Times New Roman" w:cs="Times New Roman"/>
          <w:i/>
          <w:i/>
          <w:i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2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8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8"/>
          <w:szCs w:val="20"/>
          <w:lang w:val="pl-PL" w:bidi="ar-SA"/>
        </w:rPr>
        <w:t>I.</w:t>
        <w:tab/>
        <w:t>OPIS TECHNICZNY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Projektu Budowlanego Kotłowni w piwnice budynku administ.-mieszkalnego  Lisowice</w:t>
      </w:r>
    </w:p>
    <w:p>
      <w:pPr>
        <w:pStyle w:val="Normal"/>
        <w:pBdr>
          <w:top w:val="single" w:sz="4" w:space="1" w:color="000000"/>
        </w:pBdr>
        <w:rPr>
          <w:rFonts w:ascii="Arial" w:hAnsi="Arial" w:eastAsia="Times New Roman" w:cs="Arial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1.</w:t>
        <w:tab/>
        <w:t>DANE FORMAL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</w:t>
        <w:tab/>
        <w:t>Temat</w:t>
        <w:tab/>
        <w:tab/>
        <w:t xml:space="preserve">: Kotłownia w piwnicy budynku DPS-u w Lisowicach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</w:t>
        <w:tab/>
        <w:t>Inwestor</w:t>
        <w:tab/>
        <w:t>: Dom Pomocy Społecznej w Lisowicach, 95-040 Koluszk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</w:t>
        <w:tab/>
        <w:t>Obiekt</w:t>
        <w:tab/>
        <w:tab/>
        <w:t>: Budynek administracyjno-mieszkalny wielorodzinn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</w:t>
        <w:tab/>
        <w:t>Lokalizacja</w:t>
        <w:tab/>
        <w:t>: Lisowice, działka nr ewidencyjny 24/2, gm.Koluszk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</w:t>
        <w:tab/>
        <w:t>Stadium</w:t>
        <w:tab/>
        <w:t>: Projekt Budowlan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</w:t>
        <w:tab/>
        <w:t>Podstawa</w:t>
        <w:tab/>
        <w:t>: Zlecenie inwestora z maja 2008r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.7.</w:t>
        <w:tab/>
        <w:t>Jednost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ojektowa</w:t>
        <w:tab/>
        <w:t>: Pracownia Projektowa marCOjan  91-473 Łódź ul.Julianowska 1/47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.8.</w:t>
        <w:tab/>
        <w:t>Zespół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ojektowy</w:t>
        <w:tab/>
        <w:t>: architektura</w:t>
        <w:tab/>
        <w:t xml:space="preserve">     mgr inż. arch. Ewa Gwóźdź</w:t>
        <w:tab/>
        <w:t>upr. nr 210/88/WŁ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: konstrukcja</w:t>
        <w:tab/>
        <w:t xml:space="preserve">     mgr inż.Tomasz Marcjanek</w:t>
        <w:tab/>
        <w:t>upr. nr 7/82/WMŁ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 inst. sanitarne</w:t>
        <w:tab/>
        <w:t>inż. Zbigniew Błasiak</w:t>
        <w:tab/>
        <w:t>upr. nr144/81/WMŁ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 inst. elektryczne</w:t>
        <w:tab/>
        <w:t>tech. Jerzy Mroziński</w:t>
        <w:tab/>
        <w:t>upr. nr 610/75/Ł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2</w:t>
      </w:r>
      <w:r>
        <w:rPr>
          <w:rFonts w:cs="Arial" w:ascii="Arial" w:hAnsi="Arial"/>
          <w:b/>
          <w:bCs/>
          <w:szCs w:val="24"/>
        </w:rPr>
        <w:t>.</w:t>
        <w:tab/>
        <w:t>DANE OGÓLNE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miary budynku</w:t>
        <w:tab/>
        <w:tab/>
        <w:tab/>
        <w:tab/>
        <w:tab/>
        <w:t>- 34.2*11.6*7.3 m</w:t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wierzchnia zabudowy budynku</w:t>
        <w:tab/>
        <w:tab/>
        <w:t>- ok. 396.7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Kubatura budynku</w:t>
        <w:tab/>
        <w:tab/>
        <w:tab/>
        <w:tab/>
        <w:tab/>
        <w:t>- ok. 3.610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3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Liczba kondygnacji budynku</w:t>
        <w:tab/>
        <w:tab/>
        <w:tab/>
        <w:t>-  2+piwnice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wierzchnia zabudowy pom. kotłowni</w:t>
        <w:tab/>
        <w:tab/>
        <w:t>- ok. 36.0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wierzchnia użytkowa  pom. kotłowni</w:t>
        <w:tab/>
        <w:tab/>
        <w:t>- ok. 18.7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Kubatura j.w.</w:t>
        <w:tab/>
        <w:tab/>
        <w:tab/>
        <w:tab/>
        <w:tab/>
        <w:tab/>
        <w:t>- ok.  200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3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vertAlign w:val="superscript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72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PODSTAWA  OPRACOWANI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1.</w:t>
        <w:tab/>
        <w:t>Zlecenie Inwestora na wykonanie oprac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72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Inwentaryzacja budowlana części budynku wykonana w maju 2008r. dla potrzeb</w:t>
      </w:r>
    </w:p>
    <w:p>
      <w:pPr>
        <w:pStyle w:val="Normal"/>
        <w:ind w:left="0" w:right="0" w:firstLine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u budowy kotłowni.</w:t>
      </w:r>
    </w:p>
    <w:p>
      <w:pPr>
        <w:pStyle w:val="Normal"/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.3.</w:t>
        <w:tab/>
        <w:t>Opinia techniczna na temat stanu części budynku wykonana w czerwcu 2007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4.</w:t>
        <w:tab/>
        <w:t>Mapa sytuacyjno-wysokośc. terenu wykonana przez Geodetę H.Kurp w II.2008r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.5.</w:t>
        <w:tab/>
        <w:t>Norma PN-87/B-02411 – Kotłownie wbudowane na paliwo stałe - wymagania</w:t>
      </w:r>
    </w:p>
    <w:p>
      <w:pPr>
        <w:pStyle w:val="Normal"/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.6.</w:t>
        <w:tab/>
        <w:t>Norma PN-B-02431-1   – Kotłownie wbudowane na paliwo gazowe o gęstości względnej mniejszej niż 1 - wymagania</w:t>
      </w:r>
    </w:p>
    <w:p>
      <w:pPr>
        <w:pStyle w:val="Styl1"/>
        <w:ind w:left="705" w:right="0" w:hanging="705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3.7.</w:t>
        <w:tab/>
        <w:t>Rozporządzeniu Ministra Infrastruktury z dnia 07.04.2004r. w sprawie warunków technicznych, jakim powinny odpowiadać budynki i ich usytuowanie [ Dz.U. nr 109 poz.1156] 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8.</w:t>
        <w:tab/>
        <w:t>Normy i literatu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PRZEDMIOT, CEL i ZAKRES OPRACOWA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zedmiotem opracowania jest część pomieszczeń w piwnicach piętrowego budynku administracyjno-mieszkalnego, wielorodzinnego na terenie ośrodka Domu Pomocy Społecznej w Lisowicach, działka nr ewid. 24/2, gm.Koluszk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Celem opracowania jest zaprojektowanie elementów budowlanych związanych z wbudowaniem małej kotłowni wraz z zapleczem technicznym w piwnice w/w budynku, bez zmiany zewnętrznego obrysu budynk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zakres opracowania wchodzi inwentaryzacja budowlana obiektu, opis techniczny projektowanego przedsięwzięcia oraz rysunki budowlane i konstrukcyjne projektowanej kotłowni.</w:t>
      </w:r>
    </w:p>
    <w:p>
      <w:pPr>
        <w:pStyle w:val="Normal"/>
        <w:ind w:left="705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 obejmuje również opracowania w części sanitarno-technologicznej i elektrycznej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5.</w:t>
        <w:tab/>
        <w:t>OPIS STANU ISTNIEJĄCEGO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1.</w:t>
        <w:tab/>
        <w:t>LOKALIZACJA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zedmiotowy budynek administracyjno-mieszkalny znajduje się w południowo-wschodniej części bardzo dużej posesji Domu Pomocy Społecznej w Lisowicach, działka nr ewid.24/2, gm.Koluszk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a posesji usytuowane są również: główny budynek mieszkalny (o charakterze zabytku), budynki gospodarcze, cieplarnie i inn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st to budynek wolnostojący dwukondygnacyjny, podpiwniczony, dwuklatkowy, a jego oś podłużna zgodna jest z kierunkiem północ-południe, wejścia do klatek schodowych w elewacji zachodniej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posiada wszystkie konieczne zew. przyłącza instalacyjne z sieci ogólnych (woda, kanalizacja, energia, ciepło, telekomunikacja) oraz wew. instalacje bytow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usytuowany jest na skraju posesji, nad zbiornikiem wodnym, a teren ma spadek w kierunku wschodnim (poprzecznie do budynku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en przed budynkiem utwardzony kostką i płytami chodnikowymi, a na zapleczu tereny zielon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budynku, od strony zachodniej przylega wiata stalowa, a w najbliższym czasie inwestor planuje tam dobudowę szybu dźwigowego zewnętrznego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wzniesiono w latach 30-tych ubiegłego wieku dla potrzeb mieszkalnych i zapleczowych, a około 1968r. budynek był zasadniczo modernizowany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jest użytkowany na cele administracyjne i mieszkalne Domu Pomocy Społecznej w Lisowica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2.</w:t>
        <w:tab/>
        <w:t xml:space="preserve">OPIS OGÓLNY BUDYNKU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patrywany budynek jest jednopiętrowy, podpiwniczony i posiada dwie klatki schodowe komunikujące go w pioni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jest zasilany w ciepło z istniejąca kotłownia na paliwo stałe (węgiel) usytuowanej na terenie posesji. Ciepło tam wytwarzane zasila też inne budynki posesj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zbudowano około 1939 roku i wykorzystywano, jako zaplecze mieszkalne i gospodarcze posiadłości ziemskiej. W roku 1968 budynek był modernizowany i dostosowany do aktualnych wymagań i standardów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ma rzut w kształcie prostokąta, ma szerokość ok.11.6 m, długość ok.34.2 m i wysokość ok.7.3 m (od poziomu terenu) (ok. 9.1 m od poziomu piwnic) oraz piwnice do głębokości ok.2.3-2.4 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łudniowa połowa budynku jest wykorzystywana na cele mieszkalne pracowników DPS-u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części północnej dwie kondygnacje naziemne wykorzystywane są na cele administracyjno-biurowe DPS-u oraz pokoje mieszkalne pensjonariuszy, a piwnice na cele gospodarczo-magazynow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szczególne kondygnacje mają następującą wysokość w świetle przegród poziomych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iwnice</w:t>
        <w:tab/>
        <w:tab/>
        <w:tab/>
        <w:t>230-240 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arter i I piętro</w:t>
        <w:tab/>
        <w:tab/>
        <w:t>275-280 c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unikacja pionowa w postaci dwóch klatek schodowych.</w:t>
      </w:r>
    </w:p>
    <w:p>
      <w:pPr>
        <w:pStyle w:val="Tekstpodstawowy3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ynek ma tradycyjną konstrukcję murową ścian, betonowo-ceramiczne stropy międzypiętrowe oraz dwuspadowy, niski stropodach niewentylowany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ynek posiada wszystkie konieczne wewnętrzne instalacje bytowe (elektryczne i telefoniczne, wod-kan. i centralne ogrzewanie zdala czynne) oraz wszystkie zew. przyłącza instalacyjne z sieci ogólnych posesji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ynek został zasadniczo zmodernizowany ok.1968r., a od tej pory był stale konserwowany i modernizowany.</w:t>
      </w:r>
    </w:p>
    <w:p>
      <w:pPr>
        <w:pStyle w:val="Tekstpodstawowy3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ynek jest zasilany obecnie w ciepło z lokalnej kotłowni opalanej węglem usytuowanej na posesji i zasilającej również inne budynki i cieplarnie posesji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e względów użytkowych i ekonomicznych inwestor zamierza wykonać lokalną kotłownię w piwnicy budynku administracyjno-mieszkalnego, która będzie ogrzewała docelowo całość budynku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tłownia będzie wyposażona w retortowy kocioł o mocy 75 kW opalany węglem bardzo drobnym tzw. ekogroszkiem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tłownię wraz z zapleczem planuje się wykonać w istn. pom. gospodarczym przy klatce schodowej, w piwnicy budynku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tłownia będzie posiadała pomieszczenie składu opału, pomieszczenie kotła, zew. kominy spalinowe i grawitacyjne oraz zew. stanowisko składu popiołu.</w:t>
      </w:r>
    </w:p>
    <w:p>
      <w:pPr>
        <w:pStyle w:val="Tekstpodstawowy3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g załączonej Opinii technicznej możliwe jest wbudowanie kotła i pozostałego osprzętu w piwnice budynku, bez naruszania jego podstawowych -konstrukcyjnych elementów, a jedynie przy zmianie drugorzędnych, wykończeniowych elementów i instalacji budynk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miany są konieczne ze względu na dostosowanie elementów i części budynku do aktualnych wymogów technicznych nowych kotłowni.</w:t>
        <w:tab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6.</w:t>
        <w:tab/>
        <w:t>OPIS PROJEKTOWANEJ PRZEBUDOWY KOTŁOWN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6.1.</w:t>
        <w:tab/>
        <w:t>OPIS OGÓLNY BUDOWY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mieszczenia piwnic, w których planuje się wbudować kotłownię są obecnie wykorzystywane na cele gospodarcze i magazynowe budynku, przylegają do klatki schodowej, lecz mają zbyt małą wysokość w świetle przegród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iwnice budynku są stosunkowo głęboko posadowione, a poziom posadzki piwnic jest ok.1.95 m poniżej poziomu terenu przed wejściem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Ściany tej części piwnic gr. 70 i 30 cm, a strop nad piwnicą betonowy gr. ok.24 cm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nuje się pogłębienie piwnic o ok.10 cm, wykonanie ścian działowych gr.12 cm, osadzenie drzwi, przebudowę instalacji i elementów wykończenia wewnętrznego budynku bez ingerencji w elementy konstrukcyjne stropów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ieczne jest rozkucie ścian zew. i wykonanie dwóch otworów okiennych oraz zew. kominów spalinowych i grawitacyjnych na wspornika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budowa odbywać się będzie wew. budynku, bez zmiany jego obrysu przyziemi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owana budowa uwzględnia lokalizację planowanego, zew. szybu dźwigowego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Prace budowlane będą prowadzone tylko w piwnicach budynku bez jakiejkolwiek ingerencji w lokale mieszkalne powyżej piwnic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budowanie kotłowni opalanej drobnym paliwem węglowym „ekogroszek” wymaga istnienie pomieszczeń: kotłowni, składu opału i żużlowni, a pomieszczenie kotłowni winno mieć wysokość użytkową 250 c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ramach przebudowy piwnic budynku przewiduje się wykonanie następujących robót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głębienie części piwnic o ok.10 cm i wykonanie nowych warstw posadzkowych w piwnicy i składzie opał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murowanie ścian działowych gr.12 cm z cegły ceramicznej pełn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kucie ścian zew. gr.70 cm i wykonanie dwóch otworów okiennych do dwóch pomieszczeń kotłown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budowanie dwóch drzwi wew. składu opału i kotłowni o odpowiedniej odporności ogni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stalowego komina zew. i dwóch zew. kanałów wentylacji grawitacyjn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aprawę posadzek oraz tynków ścian i sufitów kotłowni i pomieszczenia sąsiedniego oraz obudowa istn. rur kanalizacji sanitarn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budowanie pojedynczego kotła grzewczego, wymiennika ciepłej wody oraz i instalacji technologicznej kotłown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koniecznej wew. instalacji wodociągowej, kanalizacyjnej, elektrycznej i wentylacji grawitacyjnej pomieszczeń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zew. stanowiska składu popiołu w postaci stalowej skrzyni w narożu sąsiadującej wiaty stal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przeźroczystego pokrycia istn. wiaty stalowej dla potrzeb doświetlenia pomieszczeń kotłown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zczegółowy opis czynności wg punktów opisu technicznego.</w:t>
      </w:r>
    </w:p>
    <w:p>
      <w:pPr>
        <w:pStyle w:val="Styl1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2.</w:t>
        <w:tab/>
        <w:t>OPIS ROBÓT BUDOWLANYCH przy WBUDOWYWANIU KOTŁOWNI</w:t>
      </w:r>
    </w:p>
    <w:p>
      <w:pPr>
        <w:pStyle w:val="Styl1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ind w:left="0" w:right="0" w:firstLine="708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Przebudowa i dostosowanie piwnic budynku na cele małej kotłowni wymaga wykonania robót budowlanych jak poniżej.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Należy zdemontow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ć</w:t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 stalową, ażurową przegrodę z siatki w pomieszczeniu piwnic o wymiarach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ok.5.5*2.3 m, a 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>materiał rozbiórkowy należy usunąć z budynku (i przekazać inwestorowi)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Zdemontow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ć</w:t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 istniejącą posadzkę betonową wraz z warstwami z części pomieszczania o wym. ok.5.5*3.6 m i głębokości ok.40 cm, a gruz i 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>materiał rozbiórkowy należy usunąć z budynku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ykonać dwa otwory okienne 80*80 cm i 80*100 cm w zew. ścianie piwnic gr.70 cm z zastosowaniem nadproża stalowego z 4-ch belek stalowych dwuteowych INP 120, długości 130+130 cm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Okna wyposażyć w zew. studnie doświetlające 40*80 cm i głębokości 100/120 cm oraz posadowić na płycie dennej 75*130 cm. Ściany i płyta studni gr.15 cm z betonu B15 zbrojone konstrukcyjnie siatką z prętów Ø6 co 10 cm.</w:t>
      </w:r>
    </w:p>
    <w:p>
      <w:pPr>
        <w:pStyle w:val="Styl1"/>
        <w:ind w:left="360" w:right="0" w:firstLine="348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Elementy studni zaizolować, odwodnić i wyposażyć w ażurowe pokrywy z prętów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Okno składu opału dostosować do transportu worków z węglem (wyprofilowanie pochylni w posadzce)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Posadzkę pomieszczenia kotłowni wykonać zgodnie z rysunkami budowlanymi, jako szczelną, betonową ze spadkiem ku odwodnieniu oraz z cokołem przy ścianach o wys.10 cm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Projektowany kocioł i inne urządzenia nie wymagają fundamentów i posadawiane będą na w/w posadzce betonowej. Istn. posadzki na ciągu komunikacyjnym naprawić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raz z posadzką wykonać podlewkę betonową 30*30 cm z betonu B15 pod ściany działowe kotłowni i stopień schodów z materiału j.w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 w/w posadzce w kotłowni wykonać studnię Ø 80 cm dla potrzeb schładzania, z pompą elektryczną (studnia murowana lub betonowa)(wykonać przepusty do prowadzenia przewodu elektrycznego i rury kanalizacyjnej do zlewu stalowego)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Z dużego pomieszczenia piwnic (o wym. 5.5*5.8 m) wygrodzić dwa pom. kotłowni.</w:t>
      </w:r>
    </w:p>
    <w:p>
      <w:pPr>
        <w:pStyle w:val="Styl1"/>
        <w:ind w:left="360" w:right="0" w:firstLine="348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ykonać ściany gr.12 cm z cegły ceramicznej pełnej z obustronnym tynkiem.</w:t>
      </w:r>
    </w:p>
    <w:p>
      <w:pPr>
        <w:pStyle w:val="Styl1"/>
        <w:ind w:left="360" w:right="0" w:firstLine="348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 ścianach osadzić drzwi stalowe pełne o szerokości 90 cm w świetle ościeżnicy.</w:t>
      </w:r>
    </w:p>
    <w:p>
      <w:pPr>
        <w:pStyle w:val="Styl1"/>
        <w:ind w:left="360" w:right="0" w:firstLine="348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Drzwi składu opału o odporności ogniowej EI 60, a kotłowni EI 30.</w:t>
      </w:r>
    </w:p>
    <w:p>
      <w:pPr>
        <w:pStyle w:val="Styl1"/>
        <w:ind w:left="708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Drzwi kotłowni z zamknięciem bezklamkowym od wewnątrz winny się otwierać na zewnątrz pod naciskiem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Kocioł wymaga przyłączenia do proj. komina stalowego, ocieplonego, dwupłaszczowego o średnicy wew. Ø 25 cm i wys.8.0 m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Przyjęto typowe rozwiązanie systemowe kominów stalowych mocowanych na wspornikach stalowych i wyposażone w konieczne akcesoria oraz przyłączone do inst. odgromowej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Podobnie dla potrzeb wentylacji grawitacyjnej dwóch pomieszczeń przyjęto dwa kominy stalowe zew., systemowe, ocieplone o średnicy wew. Ø 16 cm i wys.7.5 m (kanały wyposażyć w kratki ścienne 160*160 mm).</w:t>
      </w:r>
    </w:p>
    <w:p>
      <w:pPr>
        <w:pStyle w:val="Styl1"/>
        <w:ind w:left="360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Nawiew do pom. kotłowni w postaci otworu 80*10 cm pod oknem kotłowni.</w:t>
      </w:r>
    </w:p>
    <w:p>
      <w:pPr>
        <w:pStyle w:val="Styl1"/>
        <w:ind w:left="360" w:right="0" w:firstLine="348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Otwór okuty ramką stalową z [ 100 i wyposażony w dwie warstwy siatki stalowej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Stropy nad pomieszczeniami kotłowni uszczelnić poprzez uzupełnienie tynków i pomalow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ć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 xml:space="preserve">, a pomieszczenie kotłowni po wykonaniu napraw posadzek i sufitów winno mieć wysokość użytkową min </w:t>
      </w:r>
      <w:r>
        <w:rPr>
          <w:rFonts w:eastAsia="Times New Roman" w:cs="Arial"/>
          <w:b/>
          <w:color w:val="auto"/>
          <w:sz w:val="24"/>
          <w:szCs w:val="24"/>
          <w:lang w:val="pl-PL" w:bidi="ar-SA"/>
        </w:rPr>
        <w:t>2.5 m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>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Istn. rury kanalizacji sanitarnej Ø 160 mm biegnące po ścianach pomieszczenia należy zabezpieczyć (w pom. kotłowni i składu węgla na dł. ok.12.5 m) poprzez obudowanie ich kanałem 25*25 cm z płyt kartonowo-gipsowych.</w:t>
      </w:r>
    </w:p>
    <w:p>
      <w:pPr>
        <w:pStyle w:val="Styl1"/>
        <w:ind w:left="708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Przebieg w/w rur w całości pomieszczenia (na dł. ok.20 m) należy dostosować do istniejących otworów i proj. za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palanie węgla drobnego w kotłach retortowych powoduje powstawanie ok. 9% popiołu (pyłów bez powstawania żużla paleniskowego) o temperaturze otoczenia.</w:t>
      </w:r>
    </w:p>
    <w:p>
      <w:pPr>
        <w:pStyle w:val="Styl1"/>
        <w:ind w:left="708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Dla potrzeb składowania popiołu (w stalowej skrzyni) ustala się stanowisko czasowego magazynowania 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>w postaci skrzyni stalowej 1.0*1.0*0.5 m usytuowanej w narożniku istniejącej wiaty stalowej.</w:t>
      </w:r>
    </w:p>
    <w:p>
      <w:pPr>
        <w:pStyle w:val="Styl1"/>
        <w:ind w:left="360" w:right="0" w:firstLine="348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Stanowisko i skrzynię stalową oznakować i wyposażyć w pokrywę stalową.</w:t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Kotłownię wyposażyć w popularny, spalinowy agregat prądotwórczy o min mocy np. ok. 1 kW dla potrzeb podtrzymywania pracy sterowników kotła w czasie dłuższych przerw w dostawie energii do budynku (przerwy dłuższe niż 4-6 godzin powodują wygaszenie pieca).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szystkie pomieszczenia kotłowni i dojścia do niej będą wyposażone w konieczne instalacje i urządzenia (wg opisów projektów branżowych).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6.3.</w:t>
        <w:tab/>
        <w:t>WYMAGANIA DOTYCZĄCE POMIESZCZEŃ KOTŁOWN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k jest rozporządzenia na temat warunków technicznych budowy kotłowni z kotłami retortowymi opalanych węglem kamiennym o asortymencie drobnym i bardzo drobnym (o średnicy 20-25 mm), jakim jest tzw. „ekogroszek”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 projektowaniu i realizacji budowy kotłowni w pomieszczeniach piwnic należy się posiłkować Polską Normą PN-87/B-02411 i PN-B-02431-1, rozporządzeniem Ministra Infrastruktury w sprawie warunków technicznych, jakim powinny odpowiadać budynki i ich usytuowanie oraz innymi aktami prawnymi obowiązującymi w roku 2008.</w:t>
      </w:r>
    </w:p>
    <w:p>
      <w:pPr>
        <w:pStyle w:val="Styl1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g powyższych ustaleń przyjęto, między innymi następujące wymagania dotyczące pomieszczenia kotłowni o projektowanej mocy 75 kW.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sokość pomieszczenia kotłowni o mocy powyżej ok.60 kW winna wynosić min.2.5 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Gabaryty pomieszczenia kotłowni winny być dostosowane do gabarytów kotłów, technologii ich montażu i eksploa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ropy nad kotłownią, składem opału i żużlownią powinny być gazoszczelne z izolacją cieplną i akustyczną oraz spełniać wymagania odporności ogniowej (EI120 w składzie opału i EI60 w kotłowni).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rzwi do wszystkich pomieszczeń związanych z kotłownią winny mieć szerokość 90 cm w świetle ościeży, odpowiednią odporność ogniową oraz kierunki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kno pomieszczenia kotłowni winno mieć odpowiednią wielkość w proporcji do powierzchni pomieszczenia (1/15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mieszczenia związanych z kotłownią winny mieć odpowiednie kanały wentylacyjne, spalinowe i nawie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mieszczenie kotłowni należy wyposażyć w konieczny osprzęt elektryczny, przybory sanitarne, izolacje i zabezpieczenia dostosowane do technologii kotłown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bidi="ar-SA"/>
        </w:rPr>
        <w:t>7.</w:t>
        <w:tab/>
        <w:t>WARUNKI OCHRONY PRZECIWPOŻAROWEJ  i  BHP</w:t>
      </w:r>
    </w:p>
    <w:p>
      <w:pPr>
        <w:pStyle w:val="Sty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Rozpatrywany budynek administracyjno-mieszkalny wykorzystywany jest głównie na cele mieszkalne pensjonariuszy Domu Pomocy Społecznej.</w:t>
      </w:r>
    </w:p>
    <w:p>
      <w:pPr>
        <w:pStyle w:val="Sty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mieszczenia administracyjne będą likwidowane, a cały budynek planuje się wykorzystywać dla potrzeb pensjonariuszy.</w:t>
      </w:r>
    </w:p>
    <w:p>
      <w:pPr>
        <w:pStyle w:val="Sty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n dwuklatkowy budynek zawiera kilka lokali mieszkalnych i pokoje pensjonariuszy na dwóch nadziemnych kondygnacjach, a piwnice wykorzystywane są na cele gospodarcze i techniczne mieszkańców i DPS-u.</w:t>
      </w:r>
    </w:p>
    <w:p>
      <w:pPr>
        <w:pStyle w:val="Styl1"/>
        <w:rPr/>
      </w:pPr>
      <w:r>
        <w:rPr>
          <w:rFonts w:cs="Arial"/>
          <w:sz w:val="24"/>
          <w:szCs w:val="24"/>
        </w:rPr>
        <w:t>Budynek jest obiektem wolnostojącym o pow.zabud. ok.400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i kubaturze ok.3600 m</w:t>
      </w:r>
      <w:r>
        <w:rPr>
          <w:rFonts w:cs="Arial"/>
          <w:sz w:val="24"/>
          <w:szCs w:val="24"/>
          <w:vertAlign w:val="superscript"/>
        </w:rPr>
        <w:t>3</w:t>
      </w:r>
      <w:r>
        <w:rPr>
          <w:rFonts w:cs="Arial"/>
          <w:sz w:val="24"/>
          <w:szCs w:val="24"/>
        </w:rPr>
        <w:t>.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Budynek zalicza się do budynków niskich.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op dwóch pomieszczeń kotłowni w postaci betowych, monolitycznych płyt o gr.24 cm, a ściany gr.30-70 cm ceram. posiadają należytą odporność ogniową EI 120.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Drzwi do pomieszczeń składu opału będą miały EI 60, a do kotłowni EI 30.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drogę pożarową można uznać istniejące podwórze przed budynkiem oraz drogę wew. posesji o szer.5.0 m ,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pBdr>
          <w:bottom w:val="single" w:sz="4" w:space="1" w:color="000000"/>
        </w:pBdr>
        <w:rPr>
          <w:rFonts w:eastAsia="Times New Roman" w:cs="Times New Roman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bidi="ar-SA"/>
        </w:rPr>
        <w:t>II.</w:t>
        <w:tab/>
        <w:t>OBLICZENIA STATYCZNE</w:t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>( w egzemplarzu archiwalnym)</w:t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  <w:t>Wykonał :</w:t>
      </w:r>
    </w:p>
    <w:p>
      <w:pPr>
        <w:pStyle w:val="Tekstpodstawowywcity2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Normal"/>
        <w:ind w:left="5664" w:right="0" w:hanging="0"/>
        <w:rPr>
          <w:rFonts w:ascii="Arial" w:hAnsi="Arial" w:eastAsia="Times New Roman" w:cs="Arial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2"/>
          <w:szCs w:val="20"/>
          <w:lang w:val="pl-PL" w:bidi="ar-SA"/>
        </w:rPr>
      </w:r>
    </w:p>
    <w:p>
      <w:pPr>
        <w:pStyle w:val="Normal"/>
        <w:ind w:left="5664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5664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5664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5664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....................................................... </w:t>
        <w:tab/>
        <w:tab/>
        <w:t xml:space="preserve">....................................................... </w:t>
      </w:r>
    </w:p>
    <w:p>
      <w:pPr>
        <w:pStyle w:val="Normal"/>
        <w:ind w:left="0" w:right="0" w:firstLine="708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828" w:leader="none"/>
        </w:tabs>
        <w:rPr>
          <w:rFonts w:ascii="Swis721 BlkOul BT" w:hAnsi="Swis721 BlkOul BT" w:eastAsia="Times New Roman" w:cs="Swis721 BlkOul BT"/>
          <w:b/>
          <w:b/>
          <w:outline/>
          <w:shadow/>
          <w:color w:val="auto"/>
          <w:sz w:val="52"/>
          <w:szCs w:val="52"/>
          <w:lang w:val="pl-PL" w:bidi="ar-SA"/>
        </w:rPr>
      </w:pPr>
      <w:r>
        <w:rPr>
          <w:rFonts w:eastAsia="Times New Roman" w:cs="Swis721 BlkOul BT" w:ascii="Swis721 BlkOul BT" w:hAnsi="Swis721 BlkOul BT"/>
          <w:b/>
          <w:outline/>
          <w:shadow/>
          <w:color w:val="auto"/>
          <w:sz w:val="52"/>
          <w:szCs w:val="52"/>
          <w:lang w:val="pl-PL" w:bidi="ar-SA"/>
        </w:rPr>
        <w:t>marCOjan</w:t>
      </w:r>
    </w:p>
    <w:p>
      <w:pPr>
        <w:pStyle w:val="Heading4"/>
        <w:pBdr>
          <w:top w:val="double" w:sz="28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/>
          <w:bCs/>
          <w:shadow/>
          <w:color w:val="auto"/>
          <w:sz w:val="20"/>
          <w:szCs w:val="20"/>
          <w:u w:val="none"/>
          <w:lang w:val="pl-PL" w:bidi="ar-SA"/>
        </w:rPr>
        <w:t>PRACOWNIA PROJEKTOWA  marCOjan  TOMASZ MARCJANEK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val="pl-PL" w:bidi="ar-SA"/>
        </w:rPr>
        <w:t xml:space="preserve">  91-473 Łódź ul.Julianowska 1/47</w:t>
      </w:r>
    </w:p>
    <w:p>
      <w:pPr>
        <w:pStyle w:val="Heading4"/>
        <w:pBdr>
          <w:top w:val="double" w:sz="28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Cs/>
          <w:color w:val="auto"/>
          <w:sz w:val="19"/>
          <w:szCs w:val="19"/>
          <w:u w:val="none"/>
          <w:lang w:val="en-US" w:bidi="ar-SA"/>
        </w:rPr>
        <w:t xml:space="preserve">tel.602-893-903,tel/fax.042-655-27-81,email </w:t>
      </w:r>
      <w:hyperlink r:id="rId3">
        <w:r>
          <w:rPr>
            <w:rStyle w:val="InternetLink"/>
            <w:rFonts w:eastAsia="Times New Roman" w:cs="Arial" w:ascii="Arial" w:hAnsi="Arial"/>
            <w:bCs/>
            <w:sz w:val="19"/>
            <w:szCs w:val="19"/>
            <w:lang w:val="en-US" w:bidi="ar-SA"/>
          </w:rPr>
          <w:t>marcojan@op.pl</w:t>
        </w:r>
      </w:hyperlink>
      <w:r>
        <w:rPr>
          <w:rFonts w:eastAsia="Times New Roman" w:cs="Arial" w:ascii="Arial" w:hAnsi="Arial"/>
          <w:bCs/>
          <w:color w:val="auto"/>
          <w:sz w:val="19"/>
          <w:szCs w:val="19"/>
          <w:u w:val="none"/>
          <w:lang w:val="en-US" w:bidi="ar-SA"/>
        </w:rPr>
        <w:t>, nr konta 02 1020 3408 0000 4002 0018 3772</w:t>
      </w:r>
    </w:p>
    <w:p>
      <w:pPr>
        <w:pStyle w:val="Araial"/>
        <w:rPr>
          <w:rFonts w:ascii="Arial" w:hAnsi="Arial" w:eastAsia="Times New Roman" w:cs="Times New Roman"/>
          <w:bCs/>
          <w:i/>
          <w:i/>
          <w:color w:val="auto"/>
          <w:sz w:val="20"/>
          <w:szCs w:val="20"/>
          <w:u w:val="none"/>
          <w:lang w:val="en-US" w:bidi="ar-SA"/>
        </w:rPr>
      </w:pPr>
      <w:r>
        <w:rPr>
          <w:rFonts w:eastAsia="Times New Roman" w:cs="Times New Roman"/>
          <w:bCs/>
          <w:i/>
          <w:color w:val="auto"/>
          <w:sz w:val="20"/>
          <w:szCs w:val="20"/>
          <w:u w:val="none"/>
          <w:lang w:val="en-US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i/>
          <w:color w:val="auto"/>
          <w:sz w:val="22"/>
          <w:szCs w:val="22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bidi="ar-SA"/>
        </w:rPr>
      </w:r>
    </w:p>
    <w:p>
      <w:pPr>
        <w:pStyle w:val="Normal"/>
        <w:ind w:left="0" w:right="0" w:firstLine="709"/>
        <w:rPr/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  <w:t xml:space="preserve">umowa nr </w:t>
        <w:tab/>
        <w:tab/>
        <w:tab/>
        <w:tab/>
      </w: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12/TM/08</w:t>
      </w:r>
    </w:p>
    <w:p>
      <w:pPr>
        <w:pStyle w:val="Normal"/>
        <w:jc w:val="center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tytuł opracowania</w:t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 xml:space="preserve">Projekt Budowlany Inst. Elektrycznych Kotłowni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w piwnicy budynku administracyjno-mieszkalnego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Lisowice, dz.nr ewid.24/2, gm.Koluszk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6"/>
          <w:szCs w:val="26"/>
          <w:lang w:val="pl-PL" w:bidi="ar-SA"/>
        </w:rPr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6"/>
          <w:szCs w:val="26"/>
          <w:lang w:val="pl-PL" w:bidi="ar-SA"/>
        </w:rPr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inwestor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m Pomocy Społecznej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Lisowicach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Lisowice, 95-040 Koluszk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branz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Elektryczn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stadium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 Budowlany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jednostka projektow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Pracownia Projektowa marCOjan</w:t>
        <w:tab/>
        <w:t>91-473 Łódź ul.Julianowska 1/47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pBdr>
          <w:bottom w:val="single" w:sz="4" w:space="1" w:color="000000"/>
        </w:pBdr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projektant</w:t>
      </w:r>
    </w:p>
    <w:p>
      <w:pPr>
        <w:pStyle w:val="Normal"/>
        <w:jc w:val="center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0" w:right="0" w:firstLine="709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tech. Jerzy Mroziński</w:t>
        <w:tab/>
        <w:tab/>
        <w:tab/>
        <w:t>upr. bud. nr 610/75/Łm</w:t>
        <w:tab/>
        <w:t>……………………….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Łódź * Czerwiec 2008r.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ind w:left="708" w:right="0" w:firstLine="708"/>
        <w:rPr>
          <w:rFonts w:ascii="Arial" w:hAnsi="Arial" w:eastAsia="Times New Roman" w:cs="Arial"/>
          <w:i/>
          <w:i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2"/>
          <w:szCs w:val="22"/>
          <w:lang w:val="pl-PL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8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8"/>
          <w:szCs w:val="20"/>
          <w:lang w:val="pl-PL" w:bidi="ar-SA"/>
        </w:rPr>
        <w:t>I.</w:t>
        <w:tab/>
        <w:t>OPIS TECHNICZNY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Projektu Budowlanego Inst. Elektrycznych dla kotłowni w piwnicach budynku mieszk.</w:t>
      </w:r>
    </w:p>
    <w:p>
      <w:pPr>
        <w:pStyle w:val="Normal"/>
        <w:pBdr>
          <w:top w:val="single" w:sz="4" w:space="1" w:color="000000"/>
        </w:pBdr>
        <w:rPr>
          <w:rFonts w:ascii="Arial" w:hAnsi="Arial" w:eastAsia="Times New Roman" w:cs="Arial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</w:t>
        <w:tab/>
        <w:t xml:space="preserve">ZAKRES OPRACOWANIA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racowanie obejmuje wykonanie instalacji w projektowanej kotłowni w piwnicach budynku administracyjno-mieszkalnego położonego w Lisowicach, dz. nr ewid.744/16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łącze do budynku i instalacja w pozostałej części budynku (poza kotłownią) jest już wykonana i pozostaje bez zmian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</w:t>
        <w:tab/>
        <w:t>PODSTAWA OPRACOWANI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Projekt opracowano na podstaw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 architektoniczny i technologiczny kotło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tyczne i uzgodnienia z projektantami branżowy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inwentaryzacja dla celów projekt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bowiązujące przepisy i normy (PN-IEC-60364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</w:t>
        <w:tab/>
        <w:t>ZASILANI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ilanie budynku w energię elektryczną jest już wykonane i doprowadzone do tablicy rozdzielczej w piwnicy skrajnej klatki schodowej nr I (tablica przylega do pom. kotłowni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części administracyjnej istniejącej tablicy rozdzielczej, w której należy zamontować dodatkowe zabezpieczenie, należy zasilić instalację wewnętrzną projektowanej kotłowni poprzez rozdzielnicę TK.</w:t>
        <w:tab/>
        <w:t>Przed wejściem do kotłowni zainstalować wyłącznik awaryjny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</w:t>
        <w:tab/>
        <w:t>ZASILANIE AWARYJ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zasilania awaryjnego automatyki kotła, na wypadek wyłączenia energii elektrycznej, przewiduje się wykorzystanie agregatu przenośnego np. typu ZPT-1000/230 V/1000 W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anowisko agregatu przewidziano pod stalową wiatą, obok budynku administracyjno-mieszkalnego i w odległości ok. 20 m od jego ścian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 wejściem do kotłowni zainstalować przełącznik zasilania 4G25-55-PK-R122 APATOR - w obudowie IP55 z tworzywa.</w:t>
      </w:r>
    </w:p>
    <w:p>
      <w:pPr>
        <w:pStyle w:val="Normal"/>
        <w:rPr/>
      </w:pPr>
      <w:r>
        <w:rPr>
          <w:rFonts w:cs="Arial" w:ascii="Arial" w:hAnsi="Arial"/>
          <w:szCs w:val="24"/>
        </w:rPr>
        <w:t>Od w/w przełącznika ułożyć linię zasilającą YDYżo 3*4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w.t. i w RB25 n.u. do północnej części stalowej wiat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m linię zakończyć gniazdem wtyczkowym szczelnym 25A, przy stanowisku agregatu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asilanie awaryjne będzie uruchamiane ręcznie, przez odpowiednio przeszkolonego pracownika.</w:t>
      </w:r>
    </w:p>
    <w:p>
      <w:pPr>
        <w:pStyle w:val="Normal"/>
        <w:rPr/>
      </w:pPr>
      <w:r>
        <w:rPr>
          <w:rFonts w:cs="Arial" w:ascii="Arial" w:hAnsi="Arial"/>
          <w:b/>
          <w:i/>
          <w:szCs w:val="24"/>
        </w:rPr>
        <w:t>Uwaga:</w:t>
      </w:r>
      <w:r>
        <w:rPr>
          <w:rFonts w:cs="Arial" w:ascii="Arial" w:hAnsi="Arial"/>
          <w:szCs w:val="24"/>
        </w:rPr>
        <w:t xml:space="preserve"> Praca agregatu zasilania awaryjnego dla potrzeb podtrzymywania pracy sterowników kotła jest konieczna w sytuacjach wyjątkowych, w czasie bardzo długich przerw w dostawie energii do budynk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rwy w dostawie energii dłuższe niż 4-6 godzin powodują wygaszenie piec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</w:t>
        <w:tab/>
        <w:t>INSTALACJA WEWNĘTRZ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oszczególnych pomieszczeniach kotłowni należy wykonać instalację oświetlenia oraz instalację gniazd wtyczkowych jednofazowych i gniazd bezpieczeństwa 24 V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leży także wykonać zasilanie pojedynczego kotł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bwody tych instalacji będą wprowadzone do tablicy rozdzielczej TK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tablicy będą zamontowane zabezpieczenia poszczególnych odpływów i transformator bezpieczeństwa 230/24 V. </w:t>
      </w:r>
    </w:p>
    <w:p>
      <w:pPr>
        <w:pStyle w:val="Normal"/>
        <w:rPr/>
      </w:pPr>
      <w:r>
        <w:rPr>
          <w:rFonts w:cs="Arial" w:ascii="Arial" w:hAnsi="Arial"/>
          <w:szCs w:val="24"/>
        </w:rPr>
        <w:t>Instalację oświetleniową wykonać przewodem YDYżo 1,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ułożonym w tynku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prawy świetlówkowe z kloszem IP67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pomieszczeniu kotłowni jedna oprawa z wkładem awaryjnym t=2 h.</w:t>
      </w:r>
    </w:p>
    <w:p>
      <w:pPr>
        <w:pStyle w:val="Normal"/>
        <w:rPr/>
      </w:pPr>
      <w:r>
        <w:rPr>
          <w:rFonts w:cs="Arial" w:ascii="Arial" w:hAnsi="Arial"/>
          <w:szCs w:val="24"/>
        </w:rPr>
        <w:t>Instalację gniazd wtyczkowych wykonać przewodem YDYżo 3*2,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ułożonym jak wyżej, gniazda podwójne ze stykiem ochronnym, a instalację 24 V wykonać przewodem YDY 2*1,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w.t.</w:t>
        <w:tab/>
        <w:tab/>
        <w:t xml:space="preserve">Należy zastosować osprzęt szczelny – z tworzywa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</w:t>
        <w:tab/>
        <w:t>OCHRONA PRZECIWPORAŻENIOWA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System dodatkowej ochrony przeciwporażeniowej: </w:t>
      </w:r>
      <w:r>
        <w:rPr>
          <w:rFonts w:cs="Arial" w:ascii="Arial" w:hAnsi="Arial"/>
          <w:szCs w:val="24"/>
          <w:u w:val="single"/>
        </w:rPr>
        <w:t xml:space="preserve">szybkie wyłączenie napięcia w przypadku przekroczenia wartości napięcia dotykowego bezpiecznego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Ochronie podlegają wszystkie metalowe elementy mogące znaleźć się pod napięciem w przypadku uszkodzenia izolacji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 tablicy TK zaprojektowano wyłącznik różnicowo – prądowy o prądzie 30 mA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zewód ochronny PE instalacji należy doprowadzić do złącza i tutaj uziemić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kotłowni wykonać uziemienie wyrównawcze przyłączone do uziomu o rezystancji wypadkowej R&lt;30 Ώ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</w:t>
        <w:tab/>
        <w:t>OCHRONA OD PRZEPIĘĆ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tablicy TK zainstalować ograniczniki przepięć klasy C – dwubiegunow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zy metalowe kominy przyłączyć na dachu do instalacji odgromowej i do uziomu otokowego przed budynkiem.Do uziomu przyłączyć także metalową konstrukcję wiat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iom otokowy – FeZn 24*40 mm w ziemi uzupełnić uziomem z pręta Ø 20 GALMAR, dla uzyskania rezystancji R&lt;30 Ώ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</w:t>
        <w:tab/>
        <w:t>UWAGI DO RYSUN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Instalację oświetleniową wykonać przewodem YDYżo 1,5 m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. Instalację gniazd wtyczkowych 230 V wykonać przewodem YDYżo 3*2,5 m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, a instalację 24 V przewodem YDY 2*1.5 m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. Przewody należy ułożyć w ty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Należy zastosować osprzęt szczelny z tworzyw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 instalacji prowadzony jest przewód ochronny PE. Należy go połączyć między sobą, doprowadzić do złącza i tutaj uziemić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yłączniki instalacyjne S 300 i wyłączniki różnicowo – prądowe P 300 produkcji Legran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dzielnica typu RN produkcji Legran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 części administracyjnej istniejącej rozdzielnicy należy zamontować dodatkowe zabezpieczenie dla tablicy TK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Tablicę TK zasilić przewodem YDYżo 3*4 m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ułożonym na istniejących korytkach instalacyjnych.</w:t>
      </w:r>
    </w:p>
    <w:p>
      <w:pPr>
        <w:pStyle w:val="Tekstpodstawowy2"/>
        <w:jc w:val="left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Styl1"/>
        <w:ind w:left="5664" w:right="0" w:firstLine="708"/>
        <w:rPr/>
      </w:pPr>
      <w:r>
        <w:rPr>
          <w:rFonts w:eastAsia="Arial" w:cs="Arial"/>
          <w:i/>
          <w:color w:val="auto"/>
          <w:sz w:val="22"/>
          <w:szCs w:val="22"/>
          <w:lang w:val="pl-PL" w:bidi="ar-SA"/>
        </w:rPr>
        <w:t xml:space="preserve">     </w:t>
      </w:r>
      <w:r>
        <w:rPr>
          <w:rFonts w:eastAsia="Times New Roman" w:cs="Arial"/>
          <w:i/>
          <w:color w:val="auto"/>
          <w:sz w:val="22"/>
          <w:szCs w:val="22"/>
          <w:lang w:val="pl-PL" w:bidi="ar-SA"/>
        </w:rPr>
        <w:t>Wykonał :</w:t>
      </w:r>
    </w:p>
    <w:p>
      <w:pPr>
        <w:pStyle w:val="Styl1"/>
        <w:rPr>
          <w:rFonts w:eastAsia="Times New Roman" w:cs="Arial"/>
          <w:i/>
          <w:i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i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/>
      </w:pPr>
      <w:r>
        <w:rPr>
          <w:bCs/>
          <w:sz w:val="28"/>
          <w:szCs w:val="28"/>
        </w:rPr>
        <w:t>II.</w:t>
        <w:tab/>
      </w:r>
      <w:r>
        <w:rPr>
          <w:sz w:val="28"/>
          <w:szCs w:val="28"/>
        </w:rPr>
        <w:t>ZESTAWIENIE MATERIAŁÓW PODSTAWOWYCH</w:t>
      </w:r>
    </w:p>
    <w:p>
      <w:pPr>
        <w:pStyle w:val="Styl1"/>
        <w:rPr>
          <w:rFonts w:eastAsia="Times New Roman" w:cs="Arial"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/>
          <w:bCs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budowa RN-2x12-55 z listwami L, N, PE</w:t>
        <w:tab/>
        <w:tab/>
        <w:tab/>
        <w:t>kpl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Obudowa RN-1x12-55</w:t>
        <w:tab/>
        <w:tab/>
        <w:tab/>
        <w:tab/>
        <w:tab/>
        <w:tab/>
        <w:t>szt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ozłącznik FR 302-32</w:t>
        <w:tab/>
        <w:tab/>
        <w:tab/>
        <w:tab/>
        <w:tab/>
        <w:tab/>
        <w:t>szt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yłącznik różnicowoprądowy P302-25-30AC</w:t>
        <w:tab/>
        <w:tab/>
        <w:tab/>
        <w:t>szt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yłącznik nadmiarowy S 301 B-10</w:t>
        <w:tab/>
        <w:tab/>
        <w:tab/>
        <w:tab/>
        <w:t>szt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J.w.</w:t>
        <w:tab/>
        <w:tab/>
        <w:tab/>
        <w:t xml:space="preserve">      S 301 B-6</w:t>
        <w:tab/>
        <w:tab/>
        <w:tab/>
        <w:tab/>
        <w:t>szt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J.w.</w:t>
        <w:tab/>
        <w:tab/>
        <w:tab/>
        <w:t xml:space="preserve">      S 302 C-2</w:t>
        <w:tab/>
        <w:tab/>
        <w:tab/>
        <w:tab/>
        <w:t>szt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Kontrolka fazy L 308</w:t>
        <w:tab/>
        <w:tab/>
        <w:tab/>
        <w:tab/>
        <w:tab/>
        <w:tab/>
        <w:t>szt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Transformator bezpieczeństwa TR363-230/24V</w:t>
        <w:tab/>
        <w:tab/>
        <w:tab/>
        <w:t>szt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Ograniczniki przepięć V20-C/2 OBO Bettermann</w:t>
        <w:tab/>
        <w:tab/>
        <w:t>kpl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Przęłącznik 4G25-55-PK-R122 APATOR (IP55)</w:t>
        <w:tab/>
        <w:tab/>
        <w:t>kpl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Gniazdo jednofazowe 25A - szczelne</w:t>
        <w:tab/>
        <w:tab/>
        <w:tab/>
        <w:tab/>
        <w:t>kpl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Gniazdo wtyczkowe 2x16A/Z - szczelne-podwójne</w:t>
        <w:tab/>
        <w:tab/>
        <w:t>kpl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Gniazdo wtyczkowe 24V - natynkowe szczelne</w:t>
        <w:tab/>
        <w:tab/>
        <w:t>szt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Przełącznik grupowy szcelny</w:t>
        <w:tab/>
        <w:tab/>
        <w:tab/>
        <w:tab/>
        <w:tab/>
        <w:t>szt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Puszka rozgałęźna szczelna</w:t>
        <w:tab/>
        <w:tab/>
        <w:tab/>
        <w:tab/>
        <w:tab/>
        <w:t>szt. 8</w:t>
      </w:r>
    </w:p>
    <w:p>
      <w:pPr>
        <w:pStyle w:val="Normal"/>
        <w:rPr/>
      </w:pPr>
      <w:r>
        <w:rPr>
          <w:rFonts w:cs="Arial" w:ascii="Arial" w:hAnsi="Arial"/>
        </w:rPr>
        <w:t>17.</w:t>
        <w:tab/>
        <w:t>Kabelek YDY żo 3x4 mm</w:t>
      </w:r>
      <w:r>
        <w:rPr>
          <w:rFonts w:cs="Arial" w:ascii="Arial" w:hAnsi="Arial"/>
          <w:vertAlign w:val="superscript"/>
        </w:rPr>
        <w:t>2</w:t>
        <w:tab/>
        <w:tab/>
        <w:tab/>
        <w:tab/>
        <w:tab/>
        <w:tab/>
      </w:r>
      <w:r>
        <w:rPr>
          <w:rFonts w:cs="Arial" w:ascii="Arial" w:hAnsi="Arial"/>
        </w:rPr>
        <w:t>mb 50</w:t>
      </w:r>
    </w:p>
    <w:p>
      <w:pPr>
        <w:pStyle w:val="Normal"/>
        <w:rPr/>
      </w:pPr>
      <w:r>
        <w:rPr>
          <w:rFonts w:cs="Arial" w:ascii="Arial" w:hAnsi="Arial"/>
        </w:rPr>
        <w:t>18.</w:t>
        <w:tab/>
        <w:t>Kabelek YDY żo 3x2,5 mm</w:t>
      </w:r>
      <w:r>
        <w:rPr>
          <w:rFonts w:cs="Arial" w:ascii="Arial" w:hAnsi="Arial"/>
          <w:vertAlign w:val="superscript"/>
        </w:rPr>
        <w:t>2</w:t>
        <w:tab/>
        <w:tab/>
        <w:tab/>
        <w:tab/>
        <w:tab/>
      </w:r>
      <w:r>
        <w:rPr>
          <w:rFonts w:cs="Arial" w:ascii="Arial" w:hAnsi="Arial"/>
        </w:rPr>
        <w:t>mb 20</w:t>
      </w:r>
    </w:p>
    <w:p>
      <w:pPr>
        <w:pStyle w:val="Normal"/>
        <w:rPr/>
      </w:pPr>
      <w:r>
        <w:rPr>
          <w:rFonts w:cs="Arial" w:ascii="Arial" w:hAnsi="Arial"/>
        </w:rPr>
        <w:t>19.</w:t>
        <w:tab/>
        <w:t>Kabelek YDY żo 4x1,5 mm</w:t>
      </w:r>
      <w:r>
        <w:rPr>
          <w:rFonts w:cs="Arial" w:ascii="Arial" w:hAnsi="Arial"/>
          <w:vertAlign w:val="superscript"/>
        </w:rPr>
        <w:t>2</w:t>
        <w:tab/>
        <w:tab/>
        <w:tab/>
        <w:tab/>
        <w:tab/>
      </w:r>
      <w:r>
        <w:rPr>
          <w:rFonts w:cs="Arial" w:ascii="Arial" w:hAnsi="Arial"/>
        </w:rPr>
        <w:t>mb  6</w:t>
      </w:r>
    </w:p>
    <w:p>
      <w:pPr>
        <w:pStyle w:val="Normal"/>
        <w:rPr/>
      </w:pPr>
      <w:r>
        <w:rPr>
          <w:rFonts w:cs="Arial" w:ascii="Arial" w:hAnsi="Arial"/>
        </w:rPr>
        <w:t>20.</w:t>
        <w:tab/>
        <w:t>Kabelek YDY żo 3x1,5 mm</w:t>
      </w:r>
      <w:r>
        <w:rPr>
          <w:rFonts w:cs="Arial" w:ascii="Arial" w:hAnsi="Arial"/>
          <w:vertAlign w:val="superscript"/>
        </w:rPr>
        <w:t>2</w:t>
        <w:tab/>
        <w:tab/>
        <w:tab/>
        <w:tab/>
        <w:tab/>
      </w:r>
      <w:r>
        <w:rPr>
          <w:rFonts w:cs="Arial" w:ascii="Arial" w:hAnsi="Arial"/>
        </w:rPr>
        <w:t>mb 40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21.</w:t>
        <w:tab/>
        <w:t>Kabelek YDY      2x1,5 mm</w:t>
      </w:r>
      <w:r>
        <w:rPr>
          <w:rFonts w:cs="Arial" w:ascii="Arial" w:hAnsi="Arial"/>
          <w:vertAlign w:val="superscript"/>
          <w:lang w:val="de-DE"/>
        </w:rPr>
        <w:t>2</w:t>
        <w:tab/>
        <w:tab/>
        <w:tab/>
        <w:tab/>
        <w:tab/>
      </w:r>
      <w:r>
        <w:rPr>
          <w:rFonts w:cs="Arial" w:ascii="Arial" w:hAnsi="Arial"/>
          <w:lang w:val="de-DE"/>
        </w:rPr>
        <w:t>mb 12</w:t>
      </w:r>
    </w:p>
    <w:p>
      <w:pPr>
        <w:pStyle w:val="Normal"/>
        <w:rPr/>
      </w:pPr>
      <w:r>
        <w:rPr>
          <w:rFonts w:cs="Arial" w:ascii="Arial" w:hAnsi="Arial"/>
        </w:rPr>
        <w:t>22.</w:t>
        <w:tab/>
        <w:t>Przewód ochronny LY żo 1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>mb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Płaskownik FeZn 25x4 mm</w:t>
        <w:tab/>
        <w:tab/>
        <w:tab/>
        <w:tab/>
        <w:tab/>
        <w:t>mb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Złącze kontrolne „ZK”</w:t>
        <w:tab/>
        <w:tab/>
        <w:tab/>
        <w:tab/>
        <w:tab/>
        <w:tab/>
        <w:t>szt. 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.</w:t>
        <w:tab/>
        <w:t>Rura AROT-ARP50</w:t>
        <w:tab/>
        <w:tab/>
        <w:tab/>
        <w:tab/>
        <w:tab/>
        <w:tab/>
        <w:tab/>
        <w:t>mb  9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n-US" w:bidi="ar-SA"/>
        </w:rPr>
        <w:t>26.</w:t>
        <w:tab/>
        <w:t>Rurka RB25</w:t>
        <w:tab/>
        <w:tab/>
        <w:tab/>
        <w:tab/>
        <w:tab/>
        <w:tab/>
        <w:tab/>
        <w:tab/>
        <w:t>mb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>Drobne materiały wg potrzeb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</w:r>
    </w:p>
    <w:p>
      <w:pPr>
        <w:pStyle w:val="Styl1"/>
        <w:rPr>
          <w:bCs/>
          <w:sz w:val="28"/>
          <w:szCs w:val="28"/>
        </w:rPr>
      </w:pPr>
      <w:r>
        <w:rPr>
          <w:bCs/>
          <w:sz w:val="28"/>
          <w:szCs w:val="28"/>
        </w:rPr>
        <w:t>III URZĄDZENIA</w:t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gregat przewoźny ZPT-1000(Honda)-230V 1000W</w:t>
        <w:tab/>
        <w:tab/>
        <w:t>kpl. 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</w:r>
    </w:p>
    <w:p>
      <w:pPr>
        <w:pStyle w:val="Styl1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/>
          <w:color w:val="auto"/>
          <w:sz w:val="22"/>
          <w:szCs w:val="22"/>
          <w:lang w:val="pl-PL" w:bidi="ar-SA"/>
        </w:rPr>
      </w:r>
    </w:p>
    <w:p>
      <w:pPr>
        <w:pStyle w:val="Styl1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Footer"/>
        <w:rPr>
          <w:rFonts w:ascii="Arial" w:hAnsi="Arial" w:eastAsia="Times New Roman" w:cs="Arial"/>
          <w:bCs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i/>
          <w:color w:val="auto"/>
          <w:sz w:val="24"/>
          <w:szCs w:val="20"/>
          <w:lang w:val="pl-PL" w:bidi="ar-SA"/>
        </w:rPr>
      </w:r>
    </w:p>
    <w:p>
      <w:pPr>
        <w:pStyle w:val="Footer"/>
        <w:rPr>
          <w:rFonts w:ascii="Arial" w:hAnsi="Arial" w:eastAsia="Times New Roman" w:cs="Arial"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</w:r>
    </w:p>
    <w:p>
      <w:pPr>
        <w:pStyle w:val="Footer"/>
        <w:rPr>
          <w:rFonts w:ascii="Arial" w:hAnsi="Arial" w:eastAsia="Times New Roman" w:cs="Arial"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</w:r>
    </w:p>
    <w:p>
      <w:pPr>
        <w:pStyle w:val="Footer"/>
        <w:rPr>
          <w:rFonts w:ascii="Arial" w:hAnsi="Arial" w:eastAsia="Times New Roman" w:cs="Arial"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</w:r>
    </w:p>
    <w:p>
      <w:pPr>
        <w:pStyle w:val="Footer"/>
        <w:ind w:left="709" w:right="0" w:hanging="0"/>
        <w:jc w:val="center"/>
        <w:rPr>
          <w:rFonts w:ascii="Arial" w:hAnsi="Arial" w:eastAsia="Times New Roman" w:cs="Arial"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l-PL" w:bidi="ar-SA"/>
        </w:rPr>
        <w:t>INFORMACJA</w:t>
      </w:r>
    </w:p>
    <w:p>
      <w:pPr>
        <w:pStyle w:val="Footer"/>
        <w:ind w:left="709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bidi="ar-SA"/>
        </w:rPr>
        <w:t>DOTYCZĄCA BEZPIECZEŃSTWA</w:t>
      </w:r>
    </w:p>
    <w:p>
      <w:pPr>
        <w:pStyle w:val="Footer"/>
        <w:ind w:left="709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bidi="ar-SA"/>
        </w:rPr>
        <w:t>i OCHRONY ZDROWIA</w:t>
      </w:r>
    </w:p>
    <w:p>
      <w:pPr>
        <w:pStyle w:val="Normal"/>
        <w:rPr>
          <w:rFonts w:ascii="Swis721 Blk BT" w:hAnsi="Swis721 Blk BT" w:eastAsia="Times New Roman" w:cs="Swis721 Blk BT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Swis721 Blk BT" w:ascii="Swis721 Blk BT" w:hAnsi="Swis721 Blk BT"/>
          <w:b/>
          <w:bCs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Footer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nazwa i adres</w:t>
      </w:r>
    </w:p>
    <w:p>
      <w:pPr>
        <w:pStyle w:val="Footer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obiektu budowlanego</w:t>
      </w:r>
    </w:p>
    <w:p>
      <w:pPr>
        <w:pStyle w:val="Footer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</w:r>
    </w:p>
    <w:p>
      <w:pPr>
        <w:pStyle w:val="Footer"/>
        <w:ind w:left="1418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budowanie Kotłowni w piwnice</w:t>
      </w:r>
    </w:p>
    <w:p>
      <w:pPr>
        <w:pStyle w:val="Footer"/>
        <w:ind w:left="1418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budynku administracyjno-mieszkalnego</w:t>
      </w:r>
    </w:p>
    <w:p>
      <w:pPr>
        <w:pStyle w:val="Footer"/>
        <w:ind w:left="1418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mu Pomocy Społecznej w Listowiach</w:t>
      </w:r>
    </w:p>
    <w:p>
      <w:pPr>
        <w:pStyle w:val="Footer"/>
        <w:ind w:left="1418" w:right="0" w:hanging="0"/>
        <w:jc w:val="center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Lisowice, </w:t>
      </w: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  <w:t>działka nr ewid.24/2, gm.Koluszki</w:t>
      </w:r>
    </w:p>
    <w:p>
      <w:pPr>
        <w:pStyle w:val="Footer"/>
        <w:ind w:left="709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bidi="ar-SA"/>
        </w:rPr>
      </w:r>
    </w:p>
    <w:p>
      <w:pPr>
        <w:pStyle w:val="Footer"/>
        <w:ind w:left="709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bidi="ar-SA"/>
        </w:rPr>
      </w:r>
    </w:p>
    <w:p>
      <w:pPr>
        <w:pStyle w:val="Footer"/>
        <w:ind w:left="709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bidi="ar-SA"/>
        </w:rPr>
      </w:r>
    </w:p>
    <w:p>
      <w:pPr>
        <w:pStyle w:val="Footer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inwestor</w:t>
      </w:r>
    </w:p>
    <w:p>
      <w:pPr>
        <w:pStyle w:val="Footer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</w:r>
    </w:p>
    <w:p>
      <w:pPr>
        <w:pStyle w:val="Footer"/>
        <w:ind w:left="1418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m Pomocy Społecznej</w:t>
      </w:r>
    </w:p>
    <w:p>
      <w:pPr>
        <w:pStyle w:val="Footer"/>
        <w:ind w:left="1418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Lisowicach</w:t>
      </w:r>
    </w:p>
    <w:p>
      <w:pPr>
        <w:pStyle w:val="Footer"/>
        <w:ind w:left="1418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Lisowice, 95-040 Koluszki</w:t>
      </w:r>
    </w:p>
    <w:p>
      <w:pPr>
        <w:pStyle w:val="Footer"/>
        <w:ind w:left="709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bidi="ar-SA"/>
        </w:rPr>
      </w:r>
    </w:p>
    <w:p>
      <w:pPr>
        <w:pStyle w:val="Footer"/>
        <w:ind w:left="709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bidi="ar-SA"/>
        </w:rPr>
      </w:r>
    </w:p>
    <w:p>
      <w:pPr>
        <w:pStyle w:val="Footer"/>
        <w:ind w:left="709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bidi="ar-SA"/>
        </w:rPr>
      </w:r>
    </w:p>
    <w:p>
      <w:pPr>
        <w:pStyle w:val="Footer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Projektant</w:t>
      </w:r>
    </w:p>
    <w:p>
      <w:pPr>
        <w:pStyle w:val="Footer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</w:r>
    </w:p>
    <w:p>
      <w:pPr>
        <w:pStyle w:val="Footer"/>
        <w:ind w:left="1418" w:right="0" w:hanging="0"/>
        <w:rPr>
          <w:rFonts w:ascii="Arial" w:hAnsi="Arial" w:eastAsia="Times New Roman" w:cs="Arial"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  <w:t>mgr inż. Tomasz Marcjanek</w:t>
      </w:r>
    </w:p>
    <w:p>
      <w:pPr>
        <w:pStyle w:val="Footer"/>
        <w:ind w:left="1418" w:right="0" w:hanging="0"/>
        <w:rPr>
          <w:rFonts w:ascii="Arial" w:hAnsi="Arial" w:eastAsia="Times New Roman" w:cs="Arial"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  <w:t>91-473 Łódź ul.Julianowska 1/47</w:t>
        <w:tab/>
        <w:t>………………………….</w:t>
      </w:r>
    </w:p>
    <w:p>
      <w:pPr>
        <w:pStyle w:val="Footer"/>
        <w:ind w:left="2127" w:right="0" w:hanging="0"/>
        <w:jc w:val="center"/>
        <w:rPr>
          <w:rFonts w:ascii="Arial" w:hAnsi="Arial" w:eastAsia="Times New Roman" w:cs="Arial"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</w:r>
    </w:p>
    <w:p>
      <w:pPr>
        <w:pStyle w:val="Styl1"/>
        <w:jc w:val="center"/>
        <w:rPr>
          <w:rFonts w:ascii="Arial" w:hAnsi="Arial" w:eastAsia="Times New Roman" w:cs="Times New Roman"/>
          <w:bCs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Cs/>
          <w:i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jc w:val="center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Footer"/>
        <w:jc w:val="center"/>
        <w:rPr>
          <w:rFonts w:ascii="Arial" w:hAnsi="Arial" w:eastAsia="Times New Roman" w:cs="Arial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6"/>
          <w:szCs w:val="26"/>
          <w:lang w:val="pl-PL" w:bidi="ar-SA"/>
        </w:rPr>
        <w:t>INFORMACJA DOTYCZĄCA BEZPIECZEŃSTWA i OCHRONY ZDROWIA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Informacja 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  <w:t>dotycząca bezpieczeństwa i ochrony zdrowia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projektowanego przedsię-wzięcia inwestycyjnego wbudowania kotłowni w piwnice budynku sporządzona została zgodnie z </w:t>
      </w:r>
      <w:r>
        <w:rPr>
          <w:rFonts w:eastAsia="Times New Roman" w:cs="Times New Roman CE" w:ascii="Times New Roman CE" w:hAnsi="Times New Roman CE"/>
          <w:bCs/>
          <w:color w:val="auto"/>
          <w:sz w:val="24"/>
          <w:szCs w:val="24"/>
          <w:lang w:val="pl-PL" w:bidi="ar-SA"/>
        </w:rPr>
        <w:t>§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  <w:t xml:space="preserve"> 2 Rozporządzenia MI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z dn.23.06.2003r. (Dz.U. z 2003r. Nr 120 poz.1126) .</w:t>
      </w:r>
    </w:p>
    <w:p>
      <w:pPr>
        <w:pStyle w:val="Foo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Foo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1.Zakres robót dla całego zamierzenia oraz kolejność realizacji poszczególnych obiektów</w:t>
      </w:r>
    </w:p>
    <w:p>
      <w:pPr>
        <w:pStyle w:val="Normal"/>
        <w:ind w:left="0" w:right="0" w:firstLine="357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owane przedsięwzięcie inwestycyjne, którego dotyczy niniejsza informacja polega na wbudowaniu małej kotłowni wraz z infrastrukturą techniczną w piwnice istnie-jącego budynku administracyjno-mieszkalnego DPS-u w Lisowicach, dz. nr 744/16.</w:t>
      </w:r>
    </w:p>
    <w:p>
      <w:pPr>
        <w:pStyle w:val="Normal"/>
        <w:ind w:left="357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akres robót dla całego zamierzenia budowlanego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biórkę części istniejących posadzek i wykucia otworów okien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ścian działowych wraz z drzwiami wew. i nowych posadzek pomieszczeń kotłow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napraw tynków i posadzek pomieszczeń kotłow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stawa i montaż urządzeń technologicznych kotłow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stawa i montaż kominów i kanałów stalowych zewnętrz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wew. instalacji energetycznej, sanitarnej i wentylacyjnej pomieszczeń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Kolejność realizacji poszczególnych obiektów ustala się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biórka elementów budowlanych i wywóz gruz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ywanie robót posadzkowych, murarskich i napraw tynków we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rozkuć ściany zew., montaż stolarki i prace wykończeniowe pomiesz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nie wew. instalacji pomiesz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stawa i montaż kominów oraz urządzeń kotłowni i ich uruchomienie</w:t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2. Wykaz istniejących obiektów budowlanych</w:t>
      </w:r>
    </w:p>
    <w:p>
      <w:pPr>
        <w:pStyle w:val="Normal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Inwestycja wbudowania kotłowni w piwnicach budynku będzie realizowana wewnątrz budynku mieszkalnego, w zachodniej części pomieszczeń piwnic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nowana przebudowa nie koliduje z użytkowaniem pozostałych pomieszczeń piwnic jak i lokali mieszkalnych na kondygnacjach nadziemn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Budowa i rozbiórki dotyczą elementów drugorzędnych i wykończeniowych bez ingerencji w podstawowe elementy konstrukcyjne budynku.</w:t>
      </w:r>
    </w:p>
    <w:p>
      <w:pPr>
        <w:pStyle w:val="Foo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Foo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3. Wskazanie elementów zagospodarowania działki lub terenu, które mogą stwarzać zagrożenie dla bezpieczeństwa i zdrowia ludzi</w:t>
      </w:r>
    </w:p>
    <w:p>
      <w:pPr>
        <w:pStyle w:val="Normal"/>
        <w:ind w:left="0" w:right="0" w:firstLine="357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ewnątrz pojedynczego pomieszczenia piwnic, po jego całkowitym opróżnieniu brak jest obiektów budowlanych, które mogą stworzyć zagrożeni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Jedynym utrudnieniem dla planowanych robót jest fakt braku możliwości wprowadzenia sprzętu mechanicznego do budynku i konieczność całkowicie ręcznego prowadzenia robót budowlanych </w:t>
      </w:r>
    </w:p>
    <w:p>
      <w:pPr>
        <w:pStyle w:val="Foo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Foo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4. Wskazanie dotyczące przewidywanych zagrożeń występujących podczas realizacji robót budowlanych, określający skalę i rodzaj zagrożeń oraz miejsce ich występowania</w:t>
      </w:r>
    </w:p>
    <w:p>
      <w:pPr>
        <w:pStyle w:val="Normal"/>
        <w:ind w:left="0" w:right="0" w:firstLine="357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ace budowlano-instalacyjne przy realizacji wbudowania kotłowni będą wykonywane ręcznie, przez 2-3 osobowy zespół, bez korzystania z ciężkiego sprzętu mechanicznego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ace budowlane i posadzkowe oraz dostawa i montaż urządzeń będą prowadzone ręczni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ynym zagrożeniem podczas realizacji robót budowlano-montażowych jest dostawa, wyładunek i montaż ciężkiego kotła grzewczeg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ala zagrożenia jest mała ze względu na prowadzenie wyładunku kotła w terenie niezabudowanym i na małe odległości.</w:t>
      </w:r>
    </w:p>
    <w:p>
      <w:pPr>
        <w:pStyle w:val="Normal"/>
        <w:ind w:left="357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5. Wskazanie sposobu prowadzenia instruktażu pracowników przed przystąpieniem do realizacji robót szczególnie niebezpiecznych</w:t>
      </w:r>
    </w:p>
    <w:p>
      <w:pPr>
        <w:pStyle w:val="Normal"/>
        <w:ind w:left="0" w:right="0" w:firstLine="357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acowników wykonujących naprawy tynków i posadzek w rejonie istniejącego uzbrojenia instalacyjnego należy poinstruować o zagrożeniu wynikającemu z uszkodzenia istniejących instalacji oraz o konieczności utrzymania gabarytów i trasy rozkopu i zamurowań zgodnie z dostarczonym rzute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stawa, wyładunek i składowanie elementów kotłowni prowadzona będzie przez pracowników specjalistycznych firm przeszkolonych przez dostawcę i producenta kotłów.</w:t>
      </w:r>
    </w:p>
    <w:p>
      <w:pPr>
        <w:pStyle w:val="Normal"/>
        <w:ind w:left="357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6. Wskazanie środków technicznych i organizacyjnych, zapobiegających niebezpieczeń-stwom wynikającym z wykonywania robót budowlanych w strefach szczególnego zagrożenia zdrowia lub w ich w ich sąsiedztwie, w tym zapewniających bezpieczną i sprawną komunikację, umożliwiającą szybką ewakuację na wypadek pożaru, awarii i innych zagrożeń.</w:t>
      </w:r>
    </w:p>
    <w:p>
      <w:pPr>
        <w:pStyle w:val="Normal"/>
        <w:ind w:left="0" w:right="0" w:firstLine="357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ęczne wykonywanie wszystkich robót budowlano-instalacyjnych oraz wykopów ziemnych jest wystarczającym sposobem uniknięcia zagrożeń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ace ziemne, montażowe i betonowe trwające okresowo przez kilka dni winny być prowadzone pod stałym nadzorem kierownictwa.</w:t>
      </w:r>
    </w:p>
    <w:p>
      <w:pPr>
        <w:pStyle w:val="Normal"/>
        <w:ind w:left="357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Tekstpodstawowy2"/>
        <w:jc w:val="left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Podwórze i droga wew. dużej posesji oraz sąsiadująca droga gminna przylegająca do placu budowy są bezpieczną drogą ewakuacyjną ludzi na wypadek zagrożenia w trakcie wykonywania robót budowlanych.</w:t>
      </w:r>
    </w:p>
    <w:p>
      <w:pPr>
        <w:pStyle w:val="Tekstpodstawowy2"/>
        <w:jc w:val="left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Tekstpodstawowy2"/>
        <w:jc w:val="left"/>
        <w:rPr>
          <w:rFonts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/>
          <w:color w:val="auto"/>
          <w:sz w:val="22"/>
          <w:szCs w:val="20"/>
          <w:lang w:val="pl-PL" w:bidi="ar-SA"/>
        </w:rPr>
      </w:r>
    </w:p>
    <w:p>
      <w:pPr>
        <w:pStyle w:val="Styl1"/>
        <w:ind w:left="5664" w:right="0" w:firstLine="708"/>
        <w:rPr/>
      </w:pPr>
      <w:r>
        <w:rPr>
          <w:rFonts w:eastAsia="Arial" w:cs="Arial"/>
          <w:i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  <w:t>Wykonał :</w:t>
      </w:r>
    </w:p>
    <w:p>
      <w:pPr>
        <w:pStyle w:val="Styl1"/>
        <w:rPr>
          <w:rFonts w:eastAsia="Times New Roman" w:cs="Times New Roman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l-PL" w:bidi="ar-SA"/>
        </w:rPr>
      </w:r>
    </w:p>
    <w:p>
      <w:pPr>
        <w:pStyle w:val="Styl1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Styl1"/>
        <w:ind w:left="4956" w:right="0" w:firstLine="708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.. ……………………………………..</w:t>
      </w:r>
    </w:p>
    <w:p>
      <w:pPr>
        <w:pStyle w:val="Styl1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Normal"/>
        <w:ind w:left="708" w:right="0" w:firstLine="708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828" w:leader="none"/>
        </w:tabs>
        <w:rPr>
          <w:rFonts w:ascii="Swis721 BlkOul BT" w:hAnsi="Swis721 BlkOul BT" w:eastAsia="Times New Roman" w:cs="Swis721 BlkOul BT"/>
          <w:b/>
          <w:b/>
          <w:outline/>
          <w:shadow/>
          <w:color w:val="auto"/>
          <w:sz w:val="52"/>
          <w:szCs w:val="52"/>
          <w:lang w:val="pl-PL" w:bidi="ar-SA"/>
        </w:rPr>
      </w:pPr>
      <w:r>
        <w:rPr>
          <w:rFonts w:eastAsia="Times New Roman" w:cs="Swis721 BlkOul BT" w:ascii="Swis721 BlkOul BT" w:hAnsi="Swis721 BlkOul BT"/>
          <w:b/>
          <w:outline/>
          <w:shadow/>
          <w:color w:val="auto"/>
          <w:sz w:val="52"/>
          <w:szCs w:val="52"/>
          <w:lang w:val="pl-PL" w:bidi="ar-SA"/>
        </w:rPr>
        <w:t>marCOjan</w:t>
      </w:r>
    </w:p>
    <w:p>
      <w:pPr>
        <w:pStyle w:val="Heading4"/>
        <w:pBdr>
          <w:top w:val="double" w:sz="28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/>
          <w:bCs/>
          <w:shadow/>
          <w:color w:val="auto"/>
          <w:sz w:val="20"/>
          <w:szCs w:val="20"/>
          <w:u w:val="none"/>
          <w:lang w:val="pl-PL" w:bidi="ar-SA"/>
        </w:rPr>
        <w:t>PRACOWNIA PROJEKTOWA  marCOjan  TOMASZ MARCJANEK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val="pl-PL" w:bidi="ar-SA"/>
        </w:rPr>
        <w:t xml:space="preserve">  91-473 Łódź ul.Julianowska 1/47</w:t>
      </w:r>
    </w:p>
    <w:p>
      <w:pPr>
        <w:pStyle w:val="Heading4"/>
        <w:pBdr>
          <w:top w:val="double" w:sz="28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Cs/>
          <w:color w:val="auto"/>
          <w:sz w:val="19"/>
          <w:szCs w:val="19"/>
          <w:u w:val="none"/>
          <w:lang w:val="en-US" w:bidi="ar-SA"/>
        </w:rPr>
        <w:t xml:space="preserve">tel.602-893-903,tel/fax.042-655-27-81,email </w:t>
      </w:r>
      <w:hyperlink r:id="rId4">
        <w:r>
          <w:rPr>
            <w:rStyle w:val="InternetLink"/>
            <w:rFonts w:eastAsia="Times New Roman" w:cs="Arial" w:ascii="Arial" w:hAnsi="Arial"/>
            <w:bCs/>
            <w:sz w:val="19"/>
            <w:szCs w:val="19"/>
            <w:lang w:val="en-US" w:bidi="ar-SA"/>
          </w:rPr>
          <w:t>marcojan@op.pl</w:t>
        </w:r>
      </w:hyperlink>
      <w:r>
        <w:rPr>
          <w:rFonts w:eastAsia="Times New Roman" w:cs="Arial" w:ascii="Arial" w:hAnsi="Arial"/>
          <w:bCs/>
          <w:color w:val="auto"/>
          <w:sz w:val="19"/>
          <w:szCs w:val="19"/>
          <w:u w:val="none"/>
          <w:lang w:val="en-US" w:bidi="ar-SA"/>
        </w:rPr>
        <w:t>, nr konta 02 1020 3408 0000 4002 0018 3772</w:t>
      </w:r>
    </w:p>
    <w:p>
      <w:pPr>
        <w:pStyle w:val="Araial"/>
        <w:rPr>
          <w:rFonts w:ascii="Arial" w:hAnsi="Arial" w:eastAsia="Times New Roman" w:cs="Times New Roman"/>
          <w:bCs/>
          <w:i/>
          <w:i/>
          <w:color w:val="auto"/>
          <w:sz w:val="20"/>
          <w:szCs w:val="20"/>
          <w:u w:val="none"/>
          <w:lang w:val="en-US" w:bidi="ar-SA"/>
        </w:rPr>
      </w:pPr>
      <w:r>
        <w:rPr>
          <w:rFonts w:eastAsia="Times New Roman" w:cs="Times New Roman"/>
          <w:bCs/>
          <w:i/>
          <w:color w:val="auto"/>
          <w:sz w:val="20"/>
          <w:szCs w:val="20"/>
          <w:u w:val="none"/>
          <w:lang w:val="en-US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i/>
          <w:color w:val="auto"/>
          <w:sz w:val="22"/>
          <w:szCs w:val="22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bidi="ar-SA"/>
        </w:rPr>
      </w:r>
    </w:p>
    <w:p>
      <w:pPr>
        <w:pStyle w:val="Normal"/>
        <w:ind w:left="0" w:right="0" w:firstLine="709"/>
        <w:rPr/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  <w:t xml:space="preserve">umowa nr </w:t>
        <w:tab/>
        <w:tab/>
        <w:tab/>
        <w:tab/>
      </w: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12/TM/08</w:t>
      </w:r>
    </w:p>
    <w:p>
      <w:pPr>
        <w:pStyle w:val="Normal"/>
        <w:jc w:val="center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tytuł opracowania</w:t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Opinia techniczna na temat stanu technicznego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części budynku administracyjno-mieszkalnego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Lisowice, dz.nr ewid.24/2, gm.Koluszk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6"/>
          <w:szCs w:val="26"/>
          <w:lang w:val="pl-PL" w:bidi="ar-SA"/>
        </w:rPr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6"/>
          <w:szCs w:val="26"/>
          <w:lang w:val="pl-PL" w:bidi="ar-SA"/>
        </w:rPr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inwestor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m Pomocy Społecznej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Lisowicach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Lisowice, 95-040 Koluszk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branz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Budowlan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stadium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pinia Techniczna Budowlan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jednostka projektow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Pracownia Projektowa marCOjan</w:t>
        <w:tab/>
        <w:t>91-473 Łódź ul.Julianowska 1/47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pBdr>
          <w:bottom w:val="single" w:sz="4" w:space="1" w:color="000000"/>
        </w:pBdr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projektant</w:t>
      </w:r>
    </w:p>
    <w:p>
      <w:pPr>
        <w:pStyle w:val="Normal"/>
        <w:jc w:val="center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0" w:right="0" w:firstLine="709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mgr inż. Tomasz Marcjanek</w:t>
        <w:tab/>
        <w:tab/>
        <w:t>upr. bud. nr 7/82/WMŁ</w:t>
        <w:tab/>
        <w:t>……………………….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Łódź * Czerwiec 2008r.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ind w:left="709" w:right="0" w:firstLine="709"/>
        <w:jc w:val="center"/>
        <w:rPr>
          <w:rFonts w:ascii="Arial" w:hAnsi="Arial" w:eastAsia="Times New Roman" w:cs="Arial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/>
      </w:pPr>
      <w:r>
        <w:rPr>
          <w:rFonts w:eastAsia="Times New Roman" w:cs="Arial" w:ascii="Arial" w:hAnsi="Arial"/>
          <w:color w:val="auto"/>
          <w:sz w:val="32"/>
          <w:szCs w:val="32"/>
          <w:lang w:val="pl-PL" w:bidi="ar-SA"/>
        </w:rPr>
        <w:t>SPIS   ZAWARTOŚCI</w:t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r.2.</w:t>
      </w:r>
    </w:p>
    <w:p>
      <w:pPr>
        <w:pStyle w:val="Normal"/>
        <w:ind w:left="1416" w:right="0" w:hanging="0"/>
        <w:rPr>
          <w:rFonts w:ascii="Arial" w:hAnsi="Arial" w:eastAsia="Times New Roman" w:cs="Arial"/>
          <w:bCs/>
          <w:color w:val="auto"/>
          <w:sz w:val="32"/>
          <w:szCs w:val="32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32"/>
          <w:szCs w:val="32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/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l-PL" w:bidi="ar-SA"/>
        </w:rPr>
        <w:t>I.</w:t>
        <w:tab/>
        <w:t>OPIS TECHNICZNY</w:t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r.2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.</w:t>
        <w:tab/>
        <w:t>Dane formalne</w:t>
        <w:tab/>
        <w:tab/>
        <w:tab/>
        <w:tab/>
        <w:tab/>
        <w:tab/>
        <w:t>str.2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</w:t>
        <w:tab/>
        <w:t>Dane ogólne</w:t>
        <w:tab/>
        <w:tab/>
        <w:tab/>
        <w:tab/>
        <w:tab/>
        <w:tab/>
        <w:tab/>
        <w:t>str.2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.</w:t>
        <w:tab/>
        <w:t>Podstawa opracowania</w:t>
        <w:tab/>
        <w:tab/>
        <w:tab/>
        <w:tab/>
        <w:tab/>
        <w:t>str.2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.</w:t>
        <w:tab/>
        <w:t>Przedmiot, cel i zakres opracowania</w:t>
        <w:tab/>
        <w:tab/>
        <w:tab/>
        <w:t>str.2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</w:t>
        <w:tab/>
        <w:t>Opis inwentaryzacyjny budynku</w:t>
        <w:tab/>
        <w:tab/>
        <w:tab/>
        <w:tab/>
        <w:t>str.3.</w:t>
      </w:r>
    </w:p>
    <w:p>
      <w:pPr>
        <w:pStyle w:val="Normal"/>
        <w:ind w:left="1416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1.</w:t>
        <w:tab/>
        <w:t>Opis ogólny budynku</w:t>
        <w:tab/>
        <w:tab/>
        <w:tab/>
        <w:tab/>
        <w:t>str.3.</w:t>
      </w:r>
    </w:p>
    <w:p>
      <w:pPr>
        <w:pStyle w:val="Normal"/>
        <w:ind w:left="1416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2.</w:t>
        <w:tab/>
        <w:t>Opis elementów konstrukcyjnych</w:t>
        <w:tab/>
        <w:tab/>
        <w:tab/>
        <w:t>str.3.</w:t>
      </w:r>
    </w:p>
    <w:p>
      <w:pPr>
        <w:pStyle w:val="Normal"/>
        <w:ind w:left="1416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3.</w:t>
        <w:tab/>
        <w:t>Opis elementów wykończenia</w:t>
        <w:tab/>
        <w:tab/>
        <w:tab/>
        <w:t>str.4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6.</w:t>
        <w:tab/>
        <w:t>Obciążenia</w:t>
        <w:tab/>
        <w:tab/>
        <w:tab/>
        <w:tab/>
        <w:tab/>
        <w:tab/>
        <w:tab/>
        <w:t>str.5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7.</w:t>
        <w:tab/>
        <w:t>Normy i literatura</w:t>
        <w:tab/>
        <w:tab/>
        <w:tab/>
        <w:tab/>
        <w:tab/>
        <w:tab/>
        <w:t>str.5.</w:t>
      </w:r>
    </w:p>
    <w:p>
      <w:pPr>
        <w:pStyle w:val="Normal"/>
        <w:ind w:left="708" w:right="0" w:firstLine="708"/>
        <w:rPr>
          <w:rFonts w:ascii="Arial" w:hAnsi="Arial" w:eastAsia="Times New Roman" w:cs="Arial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</w:r>
    </w:p>
    <w:p>
      <w:pPr>
        <w:pStyle w:val="Normal"/>
        <w:ind w:left="708" w:right="0" w:firstLine="708"/>
        <w:rPr>
          <w:rFonts w:ascii="Arial" w:hAnsi="Arial" w:eastAsia="Times New Roman" w:cs="Arial"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0"/>
          <w:lang w:val="pl-PL" w:bidi="ar-SA"/>
        </w:rPr>
      </w:r>
    </w:p>
    <w:p>
      <w:pPr>
        <w:pStyle w:val="Normal"/>
        <w:ind w:left="708" w:right="0" w:firstLine="708"/>
        <w:rPr/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l-PL" w:bidi="ar-SA"/>
        </w:rPr>
        <w:t>II.</w:t>
        <w:tab/>
        <w:t>OBLICZENIA STATYCZNE SPRAWDZAJĄCE</w:t>
      </w: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r.8.</w:t>
      </w:r>
    </w:p>
    <w:p>
      <w:pPr>
        <w:pStyle w:val="Normal"/>
        <w:ind w:left="1416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ind w:left="708" w:right="0" w:firstLine="708"/>
        <w:rPr/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l-PL" w:bidi="ar-SA"/>
        </w:rPr>
        <w:t>III.</w:t>
        <w:tab/>
        <w:t>WNIOSKI  i  ZALECENIA</w:t>
      </w: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r.8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8" w:right="0" w:firstLine="708"/>
        <w:rPr/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l-PL" w:bidi="ar-SA"/>
        </w:rPr>
        <w:t>IV.</w:t>
        <w:tab/>
        <w:t>RYSUNKI INWENTARYZACJANE</w:t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r.8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ys.1.</w:t>
        <w:tab/>
        <w:t>Rzut i przekroje części budynku</w:t>
        <w:tab/>
        <w:tab/>
        <w:t>1:100</w:t>
        <w:tab/>
        <w:tab/>
        <w:t>str.8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ys.2.</w:t>
        <w:tab/>
        <w:t>Rzut części piwnic budynku - szczegół</w:t>
        <w:tab/>
        <w:t>1:50</w:t>
        <w:tab/>
        <w:tab/>
        <w:t>str.9.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3540" w:right="0" w:hanging="0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pl-PL" w:bidi="ar-SA"/>
        </w:rPr>
        <w:t>Łódź * Czerwiec 2008 r.</w:t>
      </w:r>
    </w:p>
    <w:p>
      <w:pPr>
        <w:pStyle w:val="Normal"/>
        <w:ind w:left="3540" w:right="0" w:hanging="0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l-PL" w:bidi="ar-SA"/>
        </w:rPr>
        <w:t>I.</w:t>
        <w:tab/>
        <w:t>OPIS TECHNICZNY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pinii Technicznej na temat stanu części budynku i możliwości jego przebudowy</w:t>
      </w:r>
    </w:p>
    <w:p>
      <w:pPr>
        <w:pStyle w:val="Normal"/>
        <w:pBdr>
          <w:top w:val="single" w:sz="4" w:space="1" w:color="000000"/>
        </w:pBdr>
        <w:rPr>
          <w:rFonts w:ascii="Arial" w:hAnsi="Arial" w:eastAsia="Times New Roman" w:cs="Arial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1.</w:t>
        <w:tab/>
        <w:t>DANE FORMAL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</w:t>
        <w:tab/>
        <w:t>Temat</w:t>
        <w:tab/>
        <w:tab/>
        <w:t xml:space="preserve">: Kotłownia w piwnicy budynku DPS w Lisowicach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</w:t>
        <w:tab/>
        <w:t>Inwestor</w:t>
        <w:tab/>
        <w:t>: Dom Pomocy Społecznej w Lisowicach, 95-040 Koluszk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</w:t>
        <w:tab/>
        <w:t>Obiekt</w:t>
        <w:tab/>
        <w:tab/>
        <w:t>: Budynek administracyjno-mieszkalny wielorodzinn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</w:t>
        <w:tab/>
        <w:t>Lokalizacja</w:t>
        <w:tab/>
        <w:t>: Lisowice, działka nr ewidencyjny 24/2, gm.Koluszk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</w:t>
        <w:tab/>
        <w:t>Stadium</w:t>
        <w:tab/>
        <w:t>: Opinia Techniczna wraz z inwentaryzacją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.6.</w:t>
        <w:tab/>
        <w:t>Podstawa</w:t>
        <w:tab/>
        <w:t>: Zlecenie inwestora z maja 2008r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.7.</w:t>
        <w:tab/>
        <w:t>Jednost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ojektowa</w:t>
        <w:tab/>
        <w:t>: Pracownia Projektowa marCOjan  91-473 Łódź ul.Julianowska 1/47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.8.</w:t>
        <w:tab/>
        <w:t>Autor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ab/>
        <w:t>Opracowania: mgr inż.Tomasz Marcjanek</w:t>
        <w:tab/>
        <w:tab/>
        <w:t>upr.bud. nr 7/82/WMŁ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2</w:t>
      </w:r>
      <w:r>
        <w:rPr>
          <w:rFonts w:cs="Arial" w:ascii="Arial" w:hAnsi="Arial"/>
          <w:b/>
          <w:bCs/>
          <w:szCs w:val="24"/>
        </w:rPr>
        <w:t>.</w:t>
        <w:tab/>
        <w:t>DANE OGÓLNE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zerokość budynku</w:t>
        <w:tab/>
        <w:tab/>
        <w:tab/>
        <w:tab/>
        <w:t>- ok. 11.6 m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ługość budynku</w:t>
        <w:tab/>
        <w:tab/>
        <w:tab/>
        <w:tab/>
        <w:t>- ok. 34.2 m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sokość budynku</w:t>
        <w:tab/>
        <w:tab/>
        <w:tab/>
        <w:tab/>
        <w:t>- ok.  9.1 m</w:t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wierzchnia zabudowy</w:t>
        <w:tab/>
        <w:tab/>
        <w:tab/>
        <w:t>- ok. 397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kubatura</w:t>
        <w:tab/>
        <w:tab/>
        <w:tab/>
        <w:tab/>
        <w:tab/>
        <w:t>- ok.3610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3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liczba kondygnacji budynku</w:t>
        <w:tab/>
        <w:tab/>
        <w:t>-  2+piwnice</w:t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1416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PODSTAWA  OPRACOWANI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lecenie Inwestora na wykonanie opracowa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Inwentaryzacja budowlana części budynku wykonana w maju 2008r. dla potrzeb</w:t>
      </w:r>
    </w:p>
    <w:p>
      <w:pPr>
        <w:pStyle w:val="Normal"/>
        <w:ind w:left="0" w:right="0" w:firstLine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u wbudowania kotłown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Makroskopowe badanie odkrywek fundamentów, ścian oraz elementów stropów wykonane dla potrzeb niniejszego opracowa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wiad przeprowadzony z użytkownikiem budynk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bliczenia statyczne sprawdzając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ormy i literatu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PRZEDMIOT, CEL i ZAKRES OPRACOWANIA</w:t>
      </w:r>
    </w:p>
    <w:p>
      <w:pPr>
        <w:pStyle w:val="Normal"/>
        <w:ind w:left="705" w:right="0" w:hanging="705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.1.</w:t>
        <w:tab/>
        <w:t>Przedmiotem opracowania jest część piwnic istniejącego, piętrowego budynku administracyjno-mieszkalnego DPS-u w Lisowicach, dz. nr 24/2, gm.Koluszk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Celem opracowania jest wykonanie opinii technicznej budowlanej na temat stanu elementów budynku, możliwości jego przebudowy oraz wbudowania proj. kotłowni w pomieszczeniach piwnicy budynk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5" w:leader="none"/>
        </w:tabs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zakres opracowania wchodzi inwentaryzacja budowlana części budynku, pomiary z natury, makroskopowe badanie odkrywek elementów konstrukcyjnych, opis techniczny oraz rysunki inwentaryzacyjne. Opracowanie zawiera wnioski wypływające z opinii na temat stanu budynku oraz zalecenia do wykorzystania przy przebudowie piwnic i w dalszej eksploatacji budynku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5.</w:t>
        <w:tab/>
        <w:t>OPIS STANU ISTNIEJĄCEGO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1.</w:t>
        <w:tab/>
        <w:t>OPIS OGÓLNY BUDYNKU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Inwentaryzowany i opiniowany budynek administracyjno-mieszkalny znajduje się w południowo-wschodniej części bardzo dużej posesji Domu Pomocy Społecznej w Lisowicach, działka nr ewid.24/2, gm.Koluszk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st to budynek wolnostojący dwukondygnacyjny, podpiwniczony, dwuklatkowy, jego oś podłużna zgodna jest z kierunkiem północ-południe, a wejścia do klatek schodowych w elewacji zachodniej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Budynek posiada wszystkie konieczne zew. przyłącza instalacyjne z sieci ogólnych (woda, kanalizacja, energia, ciepło, telekomunikacja) oraz wew. instalacje bytow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a posesji usytuowane są również: główny budynek mieszkalny (o charakterze zabytku), budynki gospodarcze, cieplarnie i inn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usytuowany jest na skraju posesji, nad zbiornikiem wodnym, a teren ma spadek w kierunku wschodnim (poprzecznie do budynku).</w:t>
        <w:tab/>
        <w:t>Teren przed budynkiem utwardzony kostką i płytami chodnikowymi, a na zapleczu tereny zielon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 budynku, od strony zachodniej przylega wiata stalowa, a w najbliższym czasie inwestor planuje tam też dobudowę szybu dźwigowego zewnętrznego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wzniesiono w latach 30-tych ubiegłego wieku dla potrzeb mieszkalnych i zapleczowych, a ok. 1968r. budynek był modernizowany.</w:t>
        <w:tab/>
        <w:t>Budynek jest użytkowany na cele administracyjne i mieszkalne Domu Pomocy Społecznej w Lisowica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ynek ma rzut w kształcie prostokąta o wym. ok.34.2*11.6 m, wysokość ok.7.3 m (od poziomu terenu) oraz piwnice do głębokości ok.2.3-2.4 m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wie kondygnacje naziemne wykorzystywane są głównie na cele mieszkalne pracowników i pensjonariuszy, a piwnice na cele gospodarczo-techniczne DPS-u. Budynek nie posiada poddasz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szczególne kondygnacje mają następującą wysokość w świetle przegród poziomych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iwnice</w:t>
        <w:tab/>
        <w:tab/>
        <w:tab/>
        <w:t>230-240 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arter i I piętro</w:t>
        <w:tab/>
        <w:tab/>
        <w:t>275-280 c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Komunikacja pionowa w postaci dwóch klatek schodowych.</w:t>
      </w:r>
    </w:p>
    <w:p>
      <w:pPr>
        <w:pStyle w:val="Tekstpodstawowy3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ynek ma tradycyjną konstrukcję murową ścian, betonowo-ceramiczne stropy międzypiętrowe oraz dwuspadowy, niski stropodach niewentylowany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ynek posiada wszystkie konieczne wewnętrzne instalacje bytowe (wod-kan, elektryczne i telefoniczne oraz centralne ogrzewanie zdala czynne) oraz wszystkie zew. przyłącza instalacyjne z sieci ogólnych posesji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ynek został zasadniczo zmodernizowany ok.1968r., a od tej pory był stale konserwowany i modernizowany.</w:t>
      </w:r>
    </w:p>
    <w:p>
      <w:pPr>
        <w:pStyle w:val="Tekstpodstawowy3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ynek jest zasilany obecnie w ciepło z zew. lokalnej kotłowni usytuowanej na posesji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e względów użytkowych i ekonomicznych inwestor zamierza wykonać lokalną kotłownię w piwnicy budynku administracyjno-mieszkalnego, która będzie ogrzewała docelowo całość budynku.</w:t>
      </w:r>
    </w:p>
    <w:p>
      <w:pPr>
        <w:pStyle w:val="Tekstpodstawowy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tłownia będzie wyposażona w retortowy kocioł o mocy 75 kW opalany węglem bardzo drobnym tzw. ekogroszkiem.</w:t>
        <w:tab/>
        <w:t>Kotłownię wraz z zapleczem planuje się wykonać w istn. pom. gospodarczym przy klatce schodowej, w piwnicy budynku.</w:t>
      </w:r>
    </w:p>
    <w:p>
      <w:pPr>
        <w:pStyle w:val="Tekstpodstawowy3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2.</w:t>
        <w:tab/>
        <w:t xml:space="preserve">OPIS ELEMENTÓW KONSTRUKCYJNYCH BUDYNKU </w:t>
      </w:r>
    </w:p>
    <w:p>
      <w:pPr>
        <w:pStyle w:val="Tekstpodstawowy3"/>
        <w:ind w:left="0" w:right="0" w:firstLine="708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iniowany budynek administracyjno-mieszkalny ma tradycyjną konstrukcję murową ścian, betonowe i ceramiczne stropy międzypiętrowe oraz niewentylowany stropodach.</w:t>
      </w:r>
    </w:p>
    <w:p>
      <w:pPr>
        <w:pStyle w:val="Tekstpodstawowy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rFonts w:ascii="Arial" w:hAnsi="Arial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płytową, prefabrykowaną, żelbetową, typową dla obiektów zamieszkania zbiorowego z przed około 20-30-tu laty.</w:t>
      </w:r>
    </w:p>
    <w:p>
      <w:pPr>
        <w:pStyle w:val="Tekstpodstawowy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Budynek zbudowano w latach 30-tych ubiegłego wieku, prawdopodobnie był indywidualnie zaprojektowany i wykonany dla danej lokalizacji, a jednocześnie stosunkowo solidni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Budynek ma poprzeczny układ konstrukcyjny, czyli nośne są ściany wew. poprzeczne oraz ma podłużny układ monolitycznych płyt stropowych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Płyty stropowe o rozp. 3.0 i 6.0 m dociążają wew. i zew., poprzeczne ściany nośn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Ściany podłużne zew. i wew. są ścianami osłonowymi bądź usztywniającymi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Elementy budynku rozmieszczone na układzie modularnym podłużnym 3.0-6.0 m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Ściany zew. gr. 35, 50 i 70 cm w zależności od kondygnacji, a wew. gr.25, 50 i 60 cm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Ściany zew. kondygnacji nadziemnych są nieocieplan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Ściany działowe wew. grubości 12 cm, murowane, ceramiczn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Stropy grubości 24 cm w postaci monolitycznych płyt betonowych i ceramicznych o rop. 3.0-6.0 m oraz warstw posadzkowych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Stropodach niewentylowany, o małym nachyleniu, dwuspadowy i skryty za ogniomurem 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Schody wew. betonowe na policzkowych belkach stalowych, a płyt biegów wsparte na ścianach i belka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damenty budynku w postaci ciągłych ław fundamentowych o znacznej grubości do około 1.0 m.</w:t>
      </w:r>
    </w:p>
    <w:p>
      <w:pPr>
        <w:pStyle w:val="Tekstpodstawowy3"/>
        <w:rPr>
          <w:rFonts w:ascii="Arial" w:hAnsi="Arial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iwnice budynku są stosunkowo głęboko posadowione, a poziom posadzki piwnic jest ok.1.95 m poniżej poziomu terenu przed wejście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Ściany rozpatrywanej części piwnic gr. 70 i 30 cm, a strop nad piwnicą betonowy gr.25 c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szystkie elementy konstrukcyjne budynku z racji jakości wykonania i stosunkowo młodego wieku są w dobrym stanie techniczny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rFonts w:ascii="Arial" w:hAnsi="Arial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.3.</w:t>
        <w:tab/>
        <w:t xml:space="preserve">OPIS ELEMENTÓW WYKOŃCZENIA BUDYNKU </w:t>
      </w:r>
    </w:p>
    <w:p>
      <w:pPr>
        <w:pStyle w:val="Tekstpodstawowy3"/>
        <w:ind w:left="0" w:right="0" w:firstLine="708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Budynek ma wykończenie wewnętrzne, zewnętrzne oraz instalacyjne typowe w wykonaniu i standardzie dla obiektów mieszkalnych z lat 30-tych XX wieku, lecz w ciągu kilkudziesięciu lat był ustawicznie modernizowany.</w:t>
      </w:r>
    </w:p>
    <w:p>
      <w:pPr>
        <w:pStyle w:val="Tekstpodstawowy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omieszczeniach ogólnodostępnych ściany wewnątrz tynkowane gładkie, malowanie ścian i stropów emulsyjne z wyjątkiem pomieszczeń magazynowych i technicznych w piwnicy, gdzie malowanie klejowe.</w:t>
        <w:tab/>
        <w:t>Posadzki betonowe i lastrykowe.</w:t>
      </w:r>
    </w:p>
    <w:p>
      <w:pPr>
        <w:pStyle w:val="Styl1"/>
        <w:rPr>
          <w:sz w:val="24"/>
          <w:szCs w:val="24"/>
        </w:rPr>
      </w:pPr>
      <w:r>
        <w:rPr>
          <w:sz w:val="24"/>
          <w:szCs w:val="24"/>
        </w:rPr>
        <w:t>Stolarka okienna drewniana, a drzwi wejściowe klatek z profili stalowych.</w:t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arapety zew. z blachy stalowej ocynkowanej.</w:t>
      </w:r>
    </w:p>
    <w:p>
      <w:pPr>
        <w:pStyle w:val="Styl1"/>
        <w:rPr>
          <w:sz w:val="24"/>
          <w:szCs w:val="24"/>
        </w:rPr>
      </w:pPr>
      <w:r>
        <w:rPr>
          <w:sz w:val="24"/>
          <w:szCs w:val="24"/>
        </w:rPr>
        <w:t>Dach kryty płytami wieloma warstwami papy, dwuspadowy z odwodnieniem zewnętrznym poprzez rynny i rury spustowe.</w:t>
      </w:r>
    </w:p>
    <w:p>
      <w:pPr>
        <w:pStyle w:val="Styl1"/>
        <w:rPr>
          <w:sz w:val="24"/>
          <w:szCs w:val="24"/>
        </w:rPr>
      </w:pPr>
      <w:r>
        <w:rPr>
          <w:sz w:val="24"/>
          <w:szCs w:val="24"/>
        </w:rPr>
        <w:t>Kanały wentylacyjne i spalinowe murowane z cegły.</w:t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lokalach mieszkalnych wykończenie standardowe, lecz indywidualne.</w:t>
      </w:r>
    </w:p>
    <w:p>
      <w:pPr>
        <w:pStyle w:val="Tekstpodstawowy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Styl1"/>
        <w:rPr>
          <w:sz w:val="24"/>
          <w:szCs w:val="24"/>
        </w:rPr>
      </w:pPr>
      <w:r>
        <w:rPr>
          <w:sz w:val="24"/>
          <w:szCs w:val="24"/>
        </w:rPr>
        <w:t>W pomieszczeniach przeznaczonych do wbudowania kotłowni występują wszystkie elementy i instalacje konieczne dla jej przyszłego funkcjonowania, a jedynie brak jest należytej wentylacji grawitacyjnej i komina spalinowego.</w:t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Styl1"/>
        <w:rPr>
          <w:sz w:val="24"/>
          <w:szCs w:val="24"/>
        </w:rPr>
      </w:pPr>
      <w:r>
        <w:rPr>
          <w:sz w:val="24"/>
          <w:szCs w:val="24"/>
        </w:rPr>
        <w:t>Wykończenie pomieszczeń piwnic gospodarczych dobre, jak w całym budynku oraz ze względu na specyfikę użytkowania dla potrzeb DPS-u.</w:t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ynki, posadzki, stolarka okienna i drzwiowa w dobrym stanie.</w:t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nstalacje pomieszczeń, urządzenia wew. i przybory sanitarne w stanie dostatecznym, do ewentualnej wymiany.</w:t>
      </w:r>
    </w:p>
    <w:p>
      <w:pPr>
        <w:pStyle w:val="Styl1"/>
        <w:rPr>
          <w:sz w:val="24"/>
          <w:szCs w:val="24"/>
        </w:rPr>
      </w:pPr>
      <w:r>
        <w:rPr>
          <w:sz w:val="24"/>
          <w:szCs w:val="24"/>
        </w:rPr>
        <w:t>W pomieszczeniu piwnic (jak i w całym budynku) kanały wentylacji grawitacyjnej w niewystarczającej ilości.</w:t>
      </w:r>
    </w:p>
    <w:p>
      <w:pPr>
        <w:pStyle w:val="Styl1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omieszczeniach występują wszystkie podstawowe instalacje bytowe (wod-kan-co-elektryczne).</w:t>
      </w:r>
    </w:p>
    <w:p>
      <w:pPr>
        <w:pStyle w:val="Styl1"/>
        <w:rPr>
          <w:sz w:val="24"/>
          <w:szCs w:val="24"/>
        </w:rPr>
      </w:pPr>
      <w:r>
        <w:rPr>
          <w:sz w:val="24"/>
          <w:szCs w:val="24"/>
        </w:rPr>
        <w:t>Pomieszczenia piwnic o wysokości użytkowej ok.235 cm.</w:t>
      </w:r>
    </w:p>
    <w:p>
      <w:pPr>
        <w:pStyle w:val="Styl1"/>
        <w:rPr>
          <w:sz w:val="24"/>
          <w:szCs w:val="24"/>
        </w:rPr>
      </w:pPr>
      <w:r>
        <w:rPr>
          <w:sz w:val="24"/>
          <w:szCs w:val="24"/>
        </w:rPr>
        <w:t>Wysokość kondygnacji piwnic 265 cm, a posadzka piwnic ok.195 cm poniżej otaczającego terenu przy wejściu do budynku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705" w:right="0" w:hanging="705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6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.</w:t>
        <w:tab/>
        <w:t>OBCIĄŻENIA</w:t>
      </w:r>
    </w:p>
    <w:p>
      <w:pPr>
        <w:pStyle w:val="Normal"/>
        <w:ind w:left="705" w:right="0" w:hanging="705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bciążenia użytkowe - pokoje mieszkalne</w:t>
        <w:tab/>
        <w:tab/>
        <w:tab/>
        <w:tab/>
        <w:t>- 1.50 kN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</w:p>
    <w:p>
      <w:pPr>
        <w:pStyle w:val="Normal"/>
        <w:ind w:left="1416" w:right="0" w:firstLine="708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ab/>
        <w:t>- korytarze budynków mieszkalnych</w:t>
        <w:tab/>
        <w:tab/>
        <w:t>- 2.00 kN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</w:p>
    <w:p>
      <w:pPr>
        <w:pStyle w:val="Normal"/>
        <w:ind w:left="1416" w:right="0" w:firstLine="708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ab/>
        <w:t>- klatki schodowe bud. mieszkalnych</w:t>
        <w:tab/>
        <w:tab/>
        <w:t>- 3.00 kN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</w:p>
    <w:p>
      <w:pPr>
        <w:pStyle w:val="Normal"/>
        <w:ind w:left="1416" w:right="0" w:firstLine="708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ab/>
        <w:t>- poddasza bez dostępu z klatki</w:t>
        <w:tab/>
        <w:tab/>
        <w:tab/>
        <w:t>- 0.50 kN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bciążenie śniegiem</w:t>
        <w:tab/>
        <w:t>- I-sza strefa</w:t>
        <w:tab/>
        <w:tab/>
        <w:tab/>
        <w:tab/>
        <w:tab/>
        <w:t>- 0.70 kN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ind w:left="70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Obciążenie wiatrem </w:t>
        <w:tab/>
        <w:t>- I-sza strefa</w:t>
        <w:tab/>
        <w:tab/>
        <w:tab/>
        <w:tab/>
        <w:tab/>
        <w:t>- 0.25 kN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bciążenia od ciężaru własnego materiałó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705" w:right="0" w:hanging="705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7.</w:t>
        <w:tab/>
        <w:t>NORMY i LITERATURA</w:t>
      </w:r>
    </w:p>
    <w:p>
      <w:pPr>
        <w:pStyle w:val="Normal"/>
        <w:ind w:left="705" w:right="0" w:hanging="705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82/B-02001</w:t>
        <w:tab/>
        <w:t>- Obciążenia stałe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82/B-02003</w:t>
        <w:tab/>
        <w:t>- Obciążenia zmienne technologiczne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80/B-02010</w:t>
        <w:tab/>
        <w:t>- Obciążenia śniegiem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80/B-02011</w:t>
        <w:tab/>
        <w:t>- Obciążenie wiatrem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91/B-03020</w:t>
        <w:tab/>
        <w:t>- Ochrona cieplna budynków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81/B-03020</w:t>
        <w:tab/>
        <w:t>- Posadowienie bezpośrednie budowli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87/B-03002</w:t>
        <w:tab/>
        <w:t>- Konstrukcje murowe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84/B-03264</w:t>
        <w:tab/>
        <w:t>- Konstrukcje żelbetowe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87/B-02411</w:t>
        <w:tab/>
        <w:t>- Kotłownie wbudowane na paliwa stałe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N-B-02431-1</w:t>
        <w:tab/>
        <w:t>- Kotłownie wbudowane na paliwa gazowe ….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pBdr>
          <w:bottom w:val="single" w:sz="4" w:space="1" w:color="000000"/>
        </w:pBdr>
        <w:ind w:left="705" w:right="0" w:hanging="705"/>
        <w:rPr>
          <w:rFonts w:ascii="Arial" w:hAnsi="Arial" w:eastAsia="Times New Roman" w:cs="Arial"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l-PL" w:bidi="ar-SA"/>
        </w:rPr>
        <w:t>II.</w:t>
        <w:tab/>
        <w:t xml:space="preserve">OBLICZENIA STATYCZNE SPRAWDZAJĄCE 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  <w:t>do Opinii Technicznej na temat stanu części budynku i możliwości jego przebudowy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egzemplarzu autorski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l-PL" w:bidi="ar-SA"/>
        </w:rPr>
        <w:t>III.</w:t>
        <w:tab/>
        <w:t xml:space="preserve">WNIOSKI  i  ZALECENIA 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  <w:t>do Opinii Technicznej na temat stanu części budynku i możliwości jego przebudowy</w:t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a podstawie czynności inwentaryzacyjnych, oględzin ogólnych pomieszczeń budynku, makroskopowych badań odkrywek ścian, stropów, fundamentów i pozostałych elementów budynku, analizy technologii wykonania prac budowlanych stwierdza się, że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bidi="ar-SA"/>
        </w:rPr>
        <w:t>Opiniowany budynek administracyjno-mieszkalny Domu Pomocy Społecznej w Lisowicach jest w dobrym stanie technicznym, a pomieszczenia w rozpatrywanej części piwnic nadają się do trwałej adaptacji na cele kotłowni wraz z konieczną infrastrukturą techniczn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0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 przeprowadzonych czynności opiniodawczych, analizy obliczeń sprawdzających i rysunków inwentaryzacyjnych zaleca się wykonanie następujących prac budowlanych i instalacyjnych dostosowujących piwnice dla nowych potrzeb wbudowania kotłowni wraz z infrastrukturą: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  <w:tab w:val="left" w:pos="709" w:leader="none"/>
        </w:tabs>
        <w:ind w:left="502" w:right="0" w:hanging="360"/>
        <w:rPr/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zdemontow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ć istniejącą ścianę ażurową z siatki oraz warstwy posadzkowe części piwnicy, a gruz i 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>materiał rozbiórkowy należy usunąć z budynku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</w:tabs>
        <w:ind w:left="502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ykonać dwa otwory okienne w zew. ścianie piwnic wraz ze studniami doświetlającymi oraz osadzić okna i inne akcesoria studni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</w:tabs>
        <w:ind w:left="502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ykonać otwory w zew. ścianie piwnic dla prowadzenia kanałów wentylacji grawitacyjnej wywiewnej i nawiewnej oraz kanału spalinowego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</w:tabs>
        <w:ind w:left="502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ykonać posadzkę pomieszczenia wraz ze wszystkimi warstwami, studnią schładzającą i fundamentem ściany działowej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</w:tabs>
        <w:ind w:left="502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wykonać ściany działowe kotłowni i składu opału wraz z drzwiami wew.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</w:tabs>
        <w:ind w:left="502" w:right="0" w:hanging="36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zamontować zew. kominy spalinowe i wentylacji grawitacyjnej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  <w:tab w:val="left" w:pos="709" w:leader="none"/>
        </w:tabs>
        <w:ind w:left="502" w:right="0" w:hanging="360"/>
        <w:rPr/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naprawi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ć p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>osadzkę, tynki, inst. kanalizacji sanitarnej i inne w sąsiadujących pomieszczeniach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  <w:tab w:val="left" w:pos="709" w:leader="none"/>
        </w:tabs>
        <w:ind w:left="502" w:right="0" w:hanging="360"/>
        <w:rPr/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uszczelni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ć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 xml:space="preserve"> stropy nad wszystkimi pomieszczeniami poprzez uzupełnienie tynków</w:t>
      </w:r>
    </w:p>
    <w:p>
      <w:pPr>
        <w:pStyle w:val="Styl1"/>
        <w:numPr>
          <w:ilvl w:val="0"/>
          <w:numId w:val="11"/>
        </w:numPr>
        <w:tabs>
          <w:tab w:val="clear" w:pos="708"/>
          <w:tab w:val="left" w:pos="502" w:leader="none"/>
          <w:tab w:val="left" w:pos="709" w:leader="none"/>
        </w:tabs>
        <w:ind w:left="502" w:right="0" w:hanging="360"/>
        <w:rPr/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pomieszczenia wyposaży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ć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 xml:space="preserve"> w konieczne instalacje i urządzenia technologiczne</w:t>
      </w:r>
    </w:p>
    <w:p>
      <w:pPr>
        <w:pStyle w:val="Styl1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Kotłowania po modernizacji winna spełniać techniczne wymogi zawarte w aktualnie obowiązujących normach technicznych dotyczących kotłow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sokość pomieszczenia kotłowni o mocy powyżej ok.60 kW winna wynosić min.2.5 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Gabaryty pomieszczenia kotłowni winny być dostosowane do gabarytów kotłów, technologii ich montażu i eksploa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ropy nad kotłownią, składem opału i żużlownią powinny być gazoszczelne z izolacją cieplną i akustyczną oraz spełniać wymagania odporności ogni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rzwi do wszystkich pomieszczeń związanych z kotłownią winny mieć szer.90 cm w świetle ościeży, odpowiednią odporność ogniową oraz kierunki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kno pomieszczenia kotłowni winno mieć odpowiednią wielkość w proporcji do powierzchni pomiesz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mieszczenia związanych z kotłownią winny mieć odpowiednie kanały wentylacyjne, spalinowe i nawie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mieszczenie kotłowni należy wyposażyć w konieczny osprzęt elektryczny, przybory sanitarne, izolacje i zabezpieczenia dostosowane do technologii kotłown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Brak jest rozporządzenia na temat warunków technicznych budowy kotłowni opalanych węglem kamiennym o asortymencie drobnym i bardzo drobnym, jakim jest tzw. „ekogroszek”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zy projektowaniu i realizacji budowy kotłowni w pomieszczeniach piwnic należy się posiłkować Polską Normą PN-87/B-02411 i PN-B-02431-1, rozporządzeniem Ministra Infrastruktury w sprawie warunków technicznych, jakim powinny odpowiadać budynki i ich usytuowanie oraz innymi aktami prawnymi obowiązującymi w roku 2006.</w:t>
      </w:r>
    </w:p>
    <w:p>
      <w:pPr>
        <w:pStyle w:val="Tekstpodstawowywcity2"/>
        <w:rPr>
          <w:rFonts w:ascii="Arial" w:hAnsi="Arial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/>
      </w:pPr>
      <w:r>
        <w:rPr>
          <w:rFonts w:eastAsia="Arial" w:cs="Arial"/>
          <w:i/>
          <w:color w:val="auto"/>
          <w:sz w:val="22"/>
          <w:szCs w:val="22"/>
          <w:lang w:val="pl-PL" w:bidi="ar-SA"/>
        </w:rPr>
        <w:t xml:space="preserve">           </w:t>
      </w:r>
      <w:r>
        <w:rPr>
          <w:rFonts w:eastAsia="Times New Roman" w:cs="Times New Roman"/>
          <w:i/>
          <w:color w:val="auto"/>
          <w:sz w:val="22"/>
          <w:szCs w:val="22"/>
          <w:lang w:val="pl-PL" w:bidi="ar-SA"/>
        </w:rPr>
        <w:t>Wykonał :</w:t>
      </w:r>
    </w:p>
    <w:p>
      <w:pPr>
        <w:pStyle w:val="Tekstpodstawowywcity2"/>
        <w:rPr>
          <w:rFonts w:eastAsia="Times New Roman" w:cs="Times New Roman"/>
          <w:i/>
          <w:i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color w:val="auto"/>
          <w:sz w:val="22"/>
          <w:szCs w:val="22"/>
          <w:lang w:val="pl-PL" w:bidi="ar-SA"/>
        </w:rPr>
      </w:r>
    </w:p>
    <w:p>
      <w:pPr>
        <w:pStyle w:val="Tekstpodstawowywcity2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Tekstpodstawowywcity2"/>
        <w:rPr>
          <w:rFonts w:ascii="Arial" w:hAnsi="Arial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64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56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....................................................... </w:t>
      </w:r>
    </w:p>
    <w:p>
      <w:pPr>
        <w:pStyle w:val="Normal"/>
        <w:ind w:left="56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828" w:leader="none"/>
        </w:tabs>
        <w:rPr>
          <w:rFonts w:ascii="Swis721 BlkOul BT" w:hAnsi="Swis721 BlkOul BT" w:eastAsia="Times New Roman" w:cs="Swis721 BlkOul BT"/>
          <w:b/>
          <w:b/>
          <w:outline/>
          <w:shadow/>
          <w:color w:val="auto"/>
          <w:sz w:val="52"/>
          <w:szCs w:val="52"/>
          <w:lang w:val="pl-PL" w:bidi="ar-SA"/>
        </w:rPr>
      </w:pPr>
      <w:r>
        <w:rPr>
          <w:rFonts w:eastAsia="Times New Roman" w:cs="Swis721 BlkOul BT" w:ascii="Swis721 BlkOul BT" w:hAnsi="Swis721 BlkOul BT"/>
          <w:b/>
          <w:outline/>
          <w:shadow/>
          <w:color w:val="auto"/>
          <w:sz w:val="52"/>
          <w:szCs w:val="52"/>
          <w:lang w:val="pl-PL" w:bidi="ar-SA"/>
        </w:rPr>
        <w:t>marCOjan</w:t>
      </w:r>
    </w:p>
    <w:p>
      <w:pPr>
        <w:pStyle w:val="Heading4"/>
        <w:pBdr>
          <w:top w:val="double" w:sz="28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/>
          <w:bCs/>
          <w:shadow/>
          <w:color w:val="auto"/>
          <w:sz w:val="20"/>
          <w:szCs w:val="20"/>
          <w:u w:val="none"/>
          <w:lang w:val="pl-PL" w:bidi="ar-SA"/>
        </w:rPr>
        <w:t>PRACOWNIA PROJEKTOWA  marCOjan  TOMASZ MARCJANEK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val="pl-PL" w:bidi="ar-SA"/>
        </w:rPr>
        <w:t xml:space="preserve">  91-473 Łódź ul.Julianowska 1/47</w:t>
      </w:r>
    </w:p>
    <w:p>
      <w:pPr>
        <w:pStyle w:val="Heading4"/>
        <w:pBdr>
          <w:top w:val="double" w:sz="28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Cs/>
          <w:color w:val="auto"/>
          <w:sz w:val="19"/>
          <w:szCs w:val="19"/>
          <w:u w:val="none"/>
          <w:lang w:val="en-US" w:bidi="ar-SA"/>
        </w:rPr>
        <w:t xml:space="preserve">tel.602-893-903,tel/fax.042-655-27-81,email </w:t>
      </w:r>
      <w:hyperlink r:id="rId5">
        <w:r>
          <w:rPr>
            <w:rStyle w:val="InternetLink"/>
            <w:rFonts w:eastAsia="Times New Roman" w:cs="Arial" w:ascii="Arial" w:hAnsi="Arial"/>
            <w:bCs/>
            <w:sz w:val="19"/>
            <w:szCs w:val="19"/>
            <w:lang w:val="en-US" w:bidi="ar-SA"/>
          </w:rPr>
          <w:t>marcojan@op.pl</w:t>
        </w:r>
      </w:hyperlink>
      <w:r>
        <w:rPr>
          <w:rFonts w:eastAsia="Times New Roman" w:cs="Arial" w:ascii="Arial" w:hAnsi="Arial"/>
          <w:bCs/>
          <w:color w:val="auto"/>
          <w:sz w:val="19"/>
          <w:szCs w:val="19"/>
          <w:u w:val="none"/>
          <w:lang w:val="en-US" w:bidi="ar-SA"/>
        </w:rPr>
        <w:t>, nr konta 02 1020 3408 0000 4002 0018 3772</w:t>
      </w:r>
    </w:p>
    <w:p>
      <w:pPr>
        <w:pStyle w:val="Araial"/>
        <w:rPr>
          <w:rFonts w:ascii="Arial" w:hAnsi="Arial" w:eastAsia="Times New Roman" w:cs="Times New Roman"/>
          <w:bCs/>
          <w:i/>
          <w:i/>
          <w:color w:val="auto"/>
          <w:sz w:val="20"/>
          <w:szCs w:val="20"/>
          <w:u w:val="none"/>
          <w:lang w:val="en-US" w:bidi="ar-SA"/>
        </w:rPr>
      </w:pPr>
      <w:r>
        <w:rPr>
          <w:rFonts w:eastAsia="Times New Roman" w:cs="Times New Roman"/>
          <w:bCs/>
          <w:i/>
          <w:color w:val="auto"/>
          <w:sz w:val="20"/>
          <w:szCs w:val="20"/>
          <w:u w:val="none"/>
          <w:lang w:val="en-US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i/>
          <w:color w:val="auto"/>
          <w:sz w:val="22"/>
          <w:szCs w:val="22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bidi="ar-SA"/>
        </w:rPr>
      </w:r>
    </w:p>
    <w:p>
      <w:pPr>
        <w:pStyle w:val="Normal"/>
        <w:ind w:left="0" w:right="0" w:firstLine="709"/>
        <w:rPr/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  <w:t xml:space="preserve">umowa nr </w:t>
        <w:tab/>
        <w:tab/>
        <w:tab/>
        <w:tab/>
      </w: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12/TM/08</w:t>
      </w:r>
    </w:p>
    <w:p>
      <w:pPr>
        <w:pStyle w:val="Normal"/>
        <w:jc w:val="center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tytuł opracowania</w:t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 xml:space="preserve">Projekt Technologiczny Kotłowni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w piwnicy budynku administracyjno-mieszkalnego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0"/>
          <w:szCs w:val="30"/>
          <w:lang w:val="pl-PL" w:bidi="ar-SA"/>
        </w:rPr>
      </w:pPr>
      <w:r>
        <w:rPr>
          <w:rFonts w:eastAsia="Times New Roman" w:cs="Arial" w:ascii="Arial" w:hAnsi="Arial"/>
          <w:color w:val="auto"/>
          <w:sz w:val="30"/>
          <w:szCs w:val="30"/>
          <w:lang w:val="pl-PL" w:bidi="ar-SA"/>
        </w:rPr>
        <w:t>Lisowice, dz.nr ewid.24/2, gm.Koluszk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6"/>
          <w:szCs w:val="26"/>
          <w:lang w:val="pl-PL" w:bidi="ar-SA"/>
        </w:rPr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6"/>
          <w:szCs w:val="26"/>
          <w:lang w:val="pl-PL" w:bidi="ar-SA"/>
        </w:rPr>
      </w:pPr>
      <w:r>
        <w:rPr>
          <w:rFonts w:eastAsia="Times New Roman" w:cs="Arial" w:ascii="Arial" w:hAnsi="Arial"/>
          <w:color w:val="auto"/>
          <w:sz w:val="26"/>
          <w:szCs w:val="26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inwestor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m Pomocy Społecznej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Lisowicach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Lisowice, 95-040 Koluszk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branz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Technologiczn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stadium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jekt Budowlany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jednostka projektow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Pracownia Projektowa marCOjan</w:t>
        <w:tab/>
        <w:t>91-473 Łódź ul.Julianowska 1/47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pBdr>
          <w:bottom w:val="single" w:sz="4" w:space="1" w:color="000000"/>
        </w:pBdr>
        <w:ind w:left="709" w:right="0" w:hanging="0"/>
        <w:rPr>
          <w:rFonts w:ascii="Swis721 Blk BT" w:hAnsi="Swis721 Blk BT" w:eastAsia="Times New Roman" w:cs="Swis721 Blk BT"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Swis721 Blk BT" w:ascii="Swis721 Blk BT" w:hAnsi="Swis721 Blk BT"/>
          <w:bCs/>
          <w:color w:val="auto"/>
          <w:sz w:val="22"/>
          <w:szCs w:val="22"/>
          <w:lang w:val="pl-PL" w:bidi="ar-SA"/>
        </w:rPr>
        <w:t>projektant</w:t>
      </w:r>
    </w:p>
    <w:p>
      <w:pPr>
        <w:pStyle w:val="Normal"/>
        <w:jc w:val="center"/>
        <w:rPr>
          <w:rFonts w:ascii="Arial" w:hAnsi="Arial" w:eastAsia="Times New Roman" w:cs="Arial"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ind w:left="707" w:right="0" w:firstLine="709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inż. Zbigniew Błasiak</w:t>
        <w:tab/>
        <w:tab/>
        <w:t>upr. bud. nr 144/81/WMŁ</w:t>
        <w:tab/>
        <w:t>…………………………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Łódź * Czerwiec 2008r.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sectPr>
      <w:footerReference w:type="default" r:id="rId6"/>
      <w:type w:val="nextPage"/>
      <w:pgSz w:w="11906" w:h="16838"/>
      <w:pgMar w:left="1588" w:right="851" w:gutter="0" w:header="0" w:top="1701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s721 BlkOul BT">
    <w:charset w:val="00"/>
    <w:family w:val="decorative"/>
    <w:pitch w:val="variable"/>
  </w:font>
  <w:font w:name="Swis721 Blk BT">
    <w:charset w:val="00"/>
    <w:family w:val="swiss"/>
    <w:pitch w:val="variable"/>
  </w:font>
  <w:font w:name="Times New Roman CE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i/>
        <w:i/>
        <w:color w:val="auto"/>
        <w:sz w:val="22"/>
        <w:szCs w:val="22"/>
        <w:lang w:val="pl-PL" w:bidi="ar-SA"/>
      </w:rPr>
    </w:pPr>
    <w:r>
      <w:rPr>
        <w:rFonts w:eastAsia="Times New Roman" w:cs="Arial" w:ascii="Arial" w:hAnsi="Arial"/>
        <w:i/>
        <w:color w:val="auto"/>
        <w:sz w:val="22"/>
        <w:szCs w:val="22"/>
        <w:lang w:val="pl-PL" w:bidi="ar-SA"/>
      </w:rPr>
      <w:t>str…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136"/>
        </w:tabs>
        <w:ind w:left="2136" w:hanging="72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2136"/>
        </w:tabs>
        <w:ind w:left="2136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496"/>
        </w:tabs>
        <w:ind w:left="2496" w:hanging="1080"/>
      </w:p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2856"/>
        </w:tabs>
        <w:ind w:left="285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216"/>
        </w:tabs>
        <w:ind w:left="321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216"/>
        </w:tabs>
        <w:ind w:left="3216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right="0" w:hanging="0"/>
      <w:outlineLvl w:val="2"/>
    </w:pPr>
    <w:rPr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right="0" w:hanging="0"/>
      <w:outlineLvl w:val="3"/>
    </w:pPr>
    <w:rPr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right="0" w:hanging="0"/>
      <w:outlineLvl w:val="4"/>
    </w:pPr>
    <w:rPr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right="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right="0" w:hanging="0"/>
      <w:outlineLvl w:val="6"/>
    </w:pPr>
    <w:rPr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right="0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2">
    <w:name w:val="WW8Num11z2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6372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708" w:right="0" w:hanging="0"/>
    </w:pPr>
    <w:rPr>
      <w:rFonts w:ascii="Arial" w:hAnsi="Arial" w:cs="Arial"/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aial">
    <w:name w:val="araia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ojan@op.pl" TargetMode="External"/><Relationship Id="rId3" Type="http://schemas.openxmlformats.org/officeDocument/2006/relationships/hyperlink" Target="mailto:marcojan@op.pl" TargetMode="External"/><Relationship Id="rId4" Type="http://schemas.openxmlformats.org/officeDocument/2006/relationships/hyperlink" Target="mailto:marcojan@op.pl" TargetMode="External"/><Relationship Id="rId5" Type="http://schemas.openxmlformats.org/officeDocument/2006/relationships/hyperlink" Target="mailto:marcojan@op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5:23:00Z</dcterms:created>
  <dc:creator>Š)¦Š+ľŠ)¦Š'®Š)¦Š+žŠ)¦Š/®Š)¦Š+ľŠ</dc:creator>
  <dc:description/>
  <dc:language>en-US</dc:language>
  <cp:lastModifiedBy>USER</cp:lastModifiedBy>
  <cp:lastPrinted>2008-06-30T14:41:00Z</cp:lastPrinted>
  <dcterms:modified xsi:type="dcterms:W3CDTF">2008-10-02T19:41:00Z</dcterms:modified>
  <cp:revision>23</cp:revision>
  <dc:subject/>
  <dc:title>Zduńska Wola</dc:title>
</cp:coreProperties>
</file>