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k nr 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ŁÓDZKIEGO WSCHODN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..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wyrażenia opinii dotyczącej celowości bezpłatnego przekazania Miastu Łódź wyposażenia pracowni dydaktycznej sterowania ruchem kolejow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art. 4 ust. 1 pkt 1 i art. 9 ust. 1 ustawy z dnia 5 czerwca 1998 r. o samorządzie powiatowym </w:t>
      </w:r>
      <w:r>
        <w:rPr>
          <w:rFonts w:eastAsia="Arial" w:cs="Arial"/>
          <w:sz w:val="28"/>
          <w:szCs w:val="28"/>
        </w:rPr>
        <w:t xml:space="preserve">(t.j. Dz. U. z 2001 r. Nr 142, poz. 1592, zmiana z 2002 r. Nr 23, poz. 220, Nr 62, poz. 558, Nr 113, poz. 984, Nr 153, poz. 1271, Nr 200, poz. 1688, Nr 214, poz. 1806, z 2003 r. Nr 162, poz. 1568, z 2004 r. Nr 102, poz. 1055, z 2007 r. Nr 173, poz. 1218, z 2008 r. Nr 180, poz. 1111, Nr 223, poz. 1458, z 2009 r. Nr 92, poz. 753, Nr 157, poz. 1241, z 2010 r. Nr 28, poz. 142 i 146, Nr 40, poz. 230, Nr 106, poz. 675, z 2011 r. Nr 21, poz. 113, Nr 149, poz. 887, Nr 217, poz. 1281) oraz </w:t>
      </w:r>
      <w:r>
        <w:rPr>
          <w:sz w:val="28"/>
          <w:szCs w:val="28"/>
        </w:rPr>
        <w:t> § 14 ust. 2 Statutu Powiatu Łódzkiego Wschodniego (t.j. Dziennik Urzędowy Województwa Łódzkiego z 2011 r. Nr 353, poz. 354, zmiana z 2012 r. poz. 1040) uchwala się, co 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Rada Powiatu Łódzkiego Wschodniego pozytywnie opiniuje propozycję nieodpłatnego przekazania Miastu Łódź z przeznaczeniem dla Zespołu Szkół Ponadgimnazjalnych nr 5 w Łodzi ul. Drewnowska 88, wyposażenia pracowni dydaktycznej sterowania ruchem kolejowym („Model urządzeń srk i techniki ruchu”), będącej w dyspozycji Zespołu Szkół Ponadgimnazjalnych nr 2 w Koluszk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Zarządowi Powiatu Łódzkiego Wschodni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WODNICZĄCY RADY POWIA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  <w:tab/>
        <w:tab/>
        <w:tab/>
        <w:t xml:space="preserve">        ŁÓDZKIEGO WSCHODNI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ab/>
        <w:tab/>
        <w:tab/>
        <w:tab/>
        <w:t xml:space="preserve"> Klemens Der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posażenie pracowni dydaktycznej – „Model Urządzeń SRK i Techniki Ruchu” było używane w procesie kształcenia uczniów w Technikum Kolejowym w Zespole Szkół w Koluszkach ul. Budowlanych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oku szkolnym 2005/2006 ostatni uczniowie ukończyli szkołę w zawodzie technik transportu kolejowego. Pomimo podejmowania różnego rodzaju działań prowadzących do reaktywowania tego zawodu, wśród młodzieży nie było chętnych do podjęcia nauki w tym kierunk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związku z tym powyższy model jest zbędny z punktu widzenia potrzeb oświatowych Powiatu. Jego przechowywanie i konserwacja wiąże się z istotnymi problemami i wydatkami finansowymi, zaś wartość modelu jest na tyle znaczna, że jego zutylizowanie byłoby ekonomicznie niezasadne (jego wartość godziwa została oszacowana komisyjnie na 33 482,60 z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kazanie modelu na rzecz innej placówki oświatowej – Zespołu Szkół Ponadgimnazjalnych nr 5 w Łodzi kształcącemu w zawodach kolejowych, w którym może być wykorzystana na potrzeby dydaktyczne również przez uczniów z terenu naszego Powiatu, którzy wybiorą kształcenie w tej szkole,  jest celową i racjonalną propozycją.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5:00Z</dcterms:created>
  <dc:creator>m.szelest</dc:creator>
  <dc:description/>
  <cp:keywords/>
  <dc:language>en-US</dc:language>
  <cp:lastModifiedBy>m.szelest</cp:lastModifiedBy>
  <cp:lastPrinted>2012-06-13T09:19:00Z</cp:lastPrinted>
  <dcterms:modified xsi:type="dcterms:W3CDTF">2012-06-13T07:19:00Z</dcterms:modified>
  <cp:revision>5</cp:revision>
  <dc:subject/>
  <dc:title>Projekt</dc:title>
</cp:coreProperties>
</file>