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....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XXI/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21 czerwca 2012 r.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 budżetu 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Powiatu Łódzkiego Wschodniego na 2012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5, oraz art. 51 ustawy z dnia 5 czerwca 1998 r. </w:t>
        <w:br/>
        <w:t xml:space="preserve">o samorządzie powiatowym (tekst jednolity Dz. U. z 2001 r. Nr 142, poz. 1592, z 2002 r. </w:t>
        <w:br/>
        <w:t xml:space="preserve">Nr 23, poz. 220, Nr 62, poz. 558, Nr 113, poz. 984, Nr 200, poz. 1688, Nr 214, poz. 1806, </w:t>
        <w:br/>
        <w:t xml:space="preserve">z 2003 r. Nr 162, poz. 1568, z 2002 r. Nr 153, poz. 1271, z 2004 r. Nr 102, poz. 1055, </w:t>
        <w:br/>
        <w:t xml:space="preserve">z 2007 r. Nr 173, poz. 1218, z 2008 r. Nr 180, poz. 1111, Nr 223, poz. 1458, z 2009 r. Nr 92, poz. 753, z 2010 r. Nr 28, poz. 142 i 146, Nr 106, poz. 675, z 2009 r. Nr 157, poz. 1241, </w:t>
        <w:br/>
        <w:t>z 2010 r. Nr 40, poz. 230, z 2011 r. Nr 21, poz. 113, Nr 217, poz. 1281,</w:t>
      </w:r>
      <w:r>
        <w:rPr/>
        <w:t xml:space="preserve"> </w:t>
      </w:r>
      <w:r>
        <w:rPr>
          <w:sz w:val="24"/>
          <w:szCs w:val="24"/>
        </w:rPr>
        <w:t xml:space="preserve">Nr 149, poz. 887) </w:t>
        <w:br/>
        <w:t>i</w:t>
      </w:r>
      <w:r>
        <w:rPr>
          <w:color w:val="000000"/>
          <w:sz w:val="24"/>
          <w:szCs w:val="24"/>
        </w:rPr>
        <w:t xml:space="preserve"> art. 211, 212, 235, 236 ustawy z dnia 27 sierpnia 2009 roku o finansach publicznych (</w:t>
      </w:r>
      <w:r>
        <w:rPr>
          <w:sz w:val="24"/>
          <w:szCs w:val="24"/>
        </w:rPr>
        <w:t xml:space="preserve">Dz. U. z 2009 r. Nr 157, poz. 1240, z 2010 r. Nr 28, poz. 146, Nr 123, poz. 835, Nr 152, poz. 1020, Nr 96, poz. 620, Nr 238, poz. 1578, Nr 257, poz. 1726, z 2011 r. Nr 201, poz. 1183, Nr 185, </w:t>
        <w:br/>
        <w:t xml:space="preserve">poz. 1092, Nr 234, poz. 1386, Nr 291, poz. 1707, Nr 240, poz. 1429) oraz Uchwały </w:t>
        <w:br/>
        <w:t xml:space="preserve">Nr XV/223/2011 Rady Powiatu Łódzkiego Wschodniego z dnia 29 grudnia 2011 r. w sprawie uchwalenia budżetu Powiatu Łódzkiego Wschodniego na 2012 rok,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1. </w:t>
      </w:r>
      <w:r>
        <w:rPr>
          <w:bCs/>
          <w:color w:val="000000"/>
          <w:sz w:val="24"/>
          <w:szCs w:val="24"/>
        </w:rPr>
        <w:t xml:space="preserve">Dokonuje się zwiększenia planu dochodów bieżących własnych budżetu Powiatu Łódzkiego Wschodniego na 2012 rok ogółem o kwotę per saldo 21.388,76 zł zgodnie </w:t>
        <w:br/>
        <w:t>z załącznikiem Nr 1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2. </w:t>
      </w:r>
      <w:r>
        <w:rPr>
          <w:bCs/>
          <w:color w:val="000000"/>
          <w:sz w:val="24"/>
          <w:szCs w:val="24"/>
        </w:rPr>
        <w:t xml:space="preserve">Dokonuje się zwiększenia planu wydatków bieżących własnych budżetu Powiatu Łódzkiego Wschodniego na 2012 rok ogółem o kwotę per saldo 21.388,76 zł zgodnie </w:t>
        <w:br/>
        <w:t>z załącznikiem Nr 2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3. </w:t>
      </w:r>
      <w:r>
        <w:rPr>
          <w:bCs/>
          <w:color w:val="000000"/>
          <w:sz w:val="24"/>
          <w:szCs w:val="24"/>
        </w:rPr>
        <w:t xml:space="preserve">Dokonuje się zmiany planu dotacji celowych uzyskanych w ramach zawartych porozumień i umów w 2012 r. przedstawionego w załączniku Nr 1.1 do Uchwały </w:t>
        <w:br/>
        <w:t xml:space="preserve">Nr XV/223/2011 </w:t>
      </w:r>
      <w:r>
        <w:rPr>
          <w:color w:val="000000"/>
          <w:sz w:val="24"/>
          <w:szCs w:val="24"/>
        </w:rPr>
        <w:t xml:space="preserve">Rady Powiatu Łódzkiego Wschodniego z dnia 29 grudnia 2011 roku </w:t>
        <w:br/>
        <w:t>w sprawie uchwalenia budżetu Powiatu Łódzkiego Wschodniego na 2012 rok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godnie </w:t>
        <w:br/>
        <w:t>z załącznikiem Nr 3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4.</w:t>
      </w:r>
      <w:r>
        <w:rPr>
          <w:bCs/>
          <w:color w:val="000000"/>
          <w:sz w:val="24"/>
          <w:szCs w:val="24"/>
        </w:rPr>
        <w:t xml:space="preserve"> Dokonuje się zmiany w zestawieniu wydatków na programy i projekty realizowane przy współfinansowaniu ze środków, o których mowa w art. 5 ust. 1 pkt 1 i 2 ustawy </w:t>
        <w:br/>
        <w:t xml:space="preserve">o finansach publicznych przedstawionym w załączniku Nr 4 do Uchwały Nr XV/223/2011 Rady Powiatu Łódzkiego Wschodniego z dnia 29 grudnia 2011 roku w sprawie uchwalenia budżetu Powiatu Łódzkiego Wschodniego na 2012 rok zgodnie z załącznikiem Nr 4 </w:t>
        <w:br/>
        <w:t>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5. </w:t>
      </w:r>
      <w:r>
        <w:rPr>
          <w:bCs/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6.</w:t>
      </w:r>
      <w:r>
        <w:rPr>
          <w:bCs/>
          <w:color w:val="000000"/>
          <w:sz w:val="24"/>
          <w:szCs w:val="24"/>
        </w:rPr>
        <w:t xml:space="preserve"> Uchwała wchodzi w życie z dniem podjęcia i podlega ogłoszeniu na tablicy ogłoszeń Starostwa Powiatowego w Łodzi w terminie 7 dni od daty podjęcia.</w:t>
      </w:r>
    </w:p>
    <w:p>
      <w:pPr>
        <w:pStyle w:val="Heading"/>
        <w:ind w:firstLine="4253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w sprawie zmian budżetu Powiatu Łódzkiego Wschodniego na 2012 rok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rząd Powiatu Łódzkiego Wschodniego w przedstawionym projekcie Uchwały Rady proponuje dokonać zwiększenia planu dochodów i wydatków Powiatu o kwotę per saldo 21.388,76 zł. Zmiany budżetu wynikają z przeprowadzonej analizy wykonania budżetu </w:t>
        <w:br/>
        <w:t>na dzień 31 maja b.r.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wiatowego Inspektora Nadzoru Budowlanego – zwiększenie o kwotę 0,44 zł w związku z osiągnięciem dochodów związanych z realizacją zadań z zakresu administracji rządowej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mendę Powiatową Państwowej Straży Pożarnej w Koluszkach – zwiększenie o kwotę 5.101,32 zł w związku z osiągnięciem dochodów z tytułu najmu pomieszczeń i odsetek od środków finansowych na rachunku oraz dochodów związanych z realizacją zadań z zakresu administracji rządowej; środki </w:t>
        <w:br/>
        <w:t>te zostaną przeznaczone na realizację zadań statutowych przez Komendę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 Liceum Ogólnokształcące w Koluszkach – zwiększenie o kwotę 13.351,00 zł z tytułu odszkodowania za szkodę spowodowaną awarią samoobsługowego automatu do napojów; środki te zostaną przeznaczone na remont parkietu uszkodzonego podczas awari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espół Szkół Ponadgimnazjalnych w Tuszynie – zwiększenie o kwotę </w:t>
        <w:br/>
        <w:t xml:space="preserve">1.574,00 zł w związku z podpisaniem umowy na wynajem hali sportowej </w:t>
        <w:br/>
        <w:t xml:space="preserve">i uzyskaniem wpłat za wydanie duplikatu świadectwa szkolnego; środki </w:t>
        <w:br/>
        <w:t>te zostaną przeznaczone na naprawę pieca CO i ubezpieczenie mienia szkoły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vanish/>
        </w:rPr>
      </w:pPr>
      <w:r>
        <w:rPr>
          <w:bCs/>
          <w:color w:val="000000"/>
          <w:sz w:val="24"/>
          <w:szCs w:val="24"/>
        </w:rPr>
        <w:t xml:space="preserve">Powiatowe Centrum Pomocy Rodzinie – zwiększenie o kwotę 1.362,00 zł </w:t>
        <w:br/>
        <w:t>w związku z wpływami środków z gmin na pokrycie 10% kosztów pobytu dzieci w placówkach opiekuńczo – wychowawczych na terenie innych powiatów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482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8:00Z</dcterms:created>
  <dc:creator>Skrzypinska</dc:creator>
  <dc:description/>
  <dc:language>en-US</dc:language>
  <cp:lastModifiedBy>Skrzypinska</cp:lastModifiedBy>
  <cp:lastPrinted>2012-06-14T10:53:00Z</cp:lastPrinted>
  <dcterms:modified xsi:type="dcterms:W3CDTF">2012-06-14T09:28:00Z</dcterms:modified>
  <cp:revision>2</cp:revision>
  <dc:subject/>
  <dc:title/>
</cp:coreProperties>
</file>