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PROJEKT 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ruk nr ......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chwała Nr XXI/      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POWIATU ŁÓDZKIEGO WSCHODNIEGO</w:t>
      </w:r>
    </w:p>
    <w:p>
      <w:pPr>
        <w:pStyle w:val="Normal"/>
        <w:shd w:fill="FFFFFF" w:val="clear"/>
        <w:spacing w:lineRule="auto" w:line="276"/>
        <w:ind w:right="57" w:hanging="0"/>
        <w:jc w:val="center"/>
        <w:rPr/>
      </w:pPr>
      <w:r>
        <w:rPr>
          <w:b/>
          <w:bCs/>
          <w:color w:val="000000"/>
          <w:sz w:val="22"/>
          <w:szCs w:val="22"/>
        </w:rPr>
        <w:t>z dnia 21 czerwca 2012 roku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y w Wieloletniej Prognozie Finansowej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wiatu Łódzkiego Wschodniego na lata 2012 – 2018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226, art. 227, art. 232  ustawy z dnia 27 sierpnia 2009 roku </w:t>
        <w:br/>
        <w:t>o finansach publicznych (</w:t>
      </w:r>
      <w:r>
        <w:rPr>
          <w:sz w:val="24"/>
          <w:szCs w:val="24"/>
        </w:rPr>
        <w:t xml:space="preserve">Dz. U. z 2009 r. Nr 157, poz. 1240, z 2010 r. Nr 28, poz. 146, </w:t>
        <w:br/>
        <w:t xml:space="preserve">Nr 123, poz. 835, Nr 152, poz. 1020, Nr 96, poz. 620, Nr 238, poz. 1578, Nr 257, poz. 1726, </w:t>
        <w:br/>
        <w:t>z 2011 r. Nr 201, poz. 1183, Nr 185, poz. 1092, Nr 234, poz. 1386, Nr 291, poz. 1707</w:t>
      </w:r>
      <w:r>
        <w:rPr>
          <w:color w:val="000000"/>
          <w:sz w:val="24"/>
          <w:szCs w:val="24"/>
        </w:rPr>
        <w:t xml:space="preserve">), </w:t>
        <w:br/>
        <w:t xml:space="preserve">w związku z art. 121 ust. 8 i art. 122 ust. 2 i 3 ustawy z dnia 27 sierpnia 2009 r. – Przepisy wprowadzające ustawę o finansach publicznych (Dz. U. z 2009 r. Nr 157, poz. 1241, Nr 219, poz. 1706, z 2010 r. Nr 108 poz. 685, Nr 152 poz. 1020, Nr 161, poz. 1078, Nr 96, poz. 620, Nr 226, poz. 1475, Nr 238, poz. 1578, z 2011 r. Nr 178, poz. 1061, Nr 197, poz. 1170, </w:t>
        <w:br/>
        <w:t xml:space="preserve">Nr 171, poz. 1016), </w:t>
      </w:r>
      <w:r>
        <w:rPr>
          <w:sz w:val="24"/>
          <w:szCs w:val="24"/>
        </w:rPr>
        <w:t xml:space="preserve">art. 12 pkt 4 ustawy z dnia 5 czerwca 1998r. o samorządzie powiatowym (tekst jednolity Dz. U. z 2001 r. Nr 142, poz. 1592; z 2002 r. Nr 23, poz. 220, Nr 62, poz. 558, Nr 113, poz. 984, Nr 200, poz. 1688, Nr 214, poz. 1806, z 2003 r. Nr 162, poz. 1568, z 2002 r. Nr 153, poz. 1271, z 2004 r. Nr 102, poz. 1055, z 2007 r. Nr 173, poz. 1218, z 2008 r. Nr 180, poz. 1111, Nr 223, poz. 1458, z 2009 r. Nr 92, poz. 753, z 2010 r. Nr 28, poz. 142 i 146, </w:t>
        <w:br/>
        <w:t xml:space="preserve">Nr 106, poz. 675; z 2009 r. Nr 157, poz. 1241; z 2010 r. Nr 40, poz. 230, z 2011 r. Nr 21, </w:t>
        <w:br/>
        <w:t>poz. 113, Nr 217, poz. 1281, Nr 149, poz. 887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1.</w:t>
      </w:r>
      <w:r>
        <w:rPr>
          <w:bCs/>
          <w:color w:val="000000"/>
          <w:sz w:val="24"/>
          <w:szCs w:val="24"/>
        </w:rPr>
        <w:t xml:space="preserve"> Dokonuje się zmiany w Wieloletniej Prognozie Finansowej Powiatu Łódzkiego Wschodniego na lata 2012 – 2018 przedstawionej w załączniku nr 1 do uchwały </w:t>
        <w:br/>
        <w:t>Nr XV/224/2011 Rady Powiatu Łódzkiego Wschodniego z dnia 29 grudnia 2011r. w sprawie uchwalenia Wieloletniej Prognozy Finansowej Powiatu Łódzkiego Wschodniego na lata 2012 – 2018, zgodnie z załącznikiem Nr 1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2.</w:t>
      </w:r>
      <w:r>
        <w:rPr>
          <w:bCs/>
          <w:color w:val="000000"/>
          <w:sz w:val="24"/>
          <w:szCs w:val="24"/>
        </w:rPr>
        <w:t xml:space="preserve"> Wykonanie uchwały powierza się Zarządowi Powiatu Łódzkiego Wschodniego.</w:t>
      </w:r>
    </w:p>
    <w:p>
      <w:pPr>
        <w:pStyle w:val="Normal"/>
        <w:widowControl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3.</w:t>
        <w:tab/>
      </w:r>
      <w:r>
        <w:rPr>
          <w:bCs/>
          <w:color w:val="000000"/>
          <w:sz w:val="24"/>
          <w:szCs w:val="24"/>
        </w:rPr>
        <w:t>Uchwała wchodzi w życie z dniem podjęcia i podlega ogłoszeniu na tablicy ogłoszeń Starostwa Powiatowego w Łodzi w terminie 7 dni od daty podjęcia.</w:t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nyWeb"/>
        <w:spacing w:before="0" w:after="0"/>
        <w:ind w:left="495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wodniczący Rady Powiatu</w:t>
      </w:r>
    </w:p>
    <w:p>
      <w:pPr>
        <w:pStyle w:val="NormalnyWeb"/>
        <w:spacing w:before="0" w:after="0"/>
        <w:ind w:left="49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Łódzkiego Wschodniego</w:t>
      </w:r>
    </w:p>
    <w:p>
      <w:pPr>
        <w:pStyle w:val="NormalnyWeb"/>
        <w:spacing w:before="0" w:after="0"/>
        <w:ind w:left="49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Klemens Derac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sz w:val="28"/>
          <w:szCs w:val="28"/>
        </w:rPr>
        <w:t xml:space="preserve">do zmiany w </w:t>
      </w:r>
      <w:r>
        <w:rPr>
          <w:b/>
          <w:bCs/>
          <w:color w:val="000000"/>
          <w:sz w:val="28"/>
          <w:szCs w:val="28"/>
        </w:rPr>
        <w:t>Wieloletniej Prognozie Finansowej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wiatu Łódzkiego Wschodniego na lata 2012 – 2018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ab/>
        <w:t xml:space="preserve">W Wieloletniej Prognozie finansowej dokonano aktualizacji wysokości dochodów </w:t>
        <w:br/>
        <w:t xml:space="preserve">i wydatków w 2012 roku bez zmiany w realizowanych przedsięwzięciach. Dokonano zmiany dochodów i wydatków w 2012r. ogółem o kwotę per saldo 21.388,76 zł w tym zwiększając dochody bieżące o 21.388,76 zł i zwiększając wydatki bieżące o kwotę 21.388,76 bez zmiany dochodów i wydatków majątkowych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budżetu wynikają z przeprowadzonej analizy wykonania budżetu </w:t>
        <w:br/>
        <w:t>na dzień 31 maja b.r.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wiatowego Inspektora Nadzoru Budowlanego – zwiększenie o kwotę 0,44 zł w związku z osiągnięciem dochodów związanych z realizacją zadań z zakresu administracji rządowej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mendę Powiatową Państwowej Straży Pożarnej w Koluszkach – zwiększenie o kwotę 5.101,32 zł w związku z osiągnięciem dochodów z tytułu najmu pomieszczeń i odsetek od środków finansowych na rachunku oraz dochodów związanych z realizacją zadań z zakresu administracji rządowej; środki </w:t>
        <w:br/>
        <w:t>te zostaną przeznaczone na realizację zadań statutowych przez Komendę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 Liceum Ogólnokształcące w Koluszkach – zwiększenie o kwotę 13.351,00 zł z tytułu odszkodowania za szkodę spowodowaną awarią samoobsługowego automatu do napojów; środki te zostaną przeznaczone na remont parkietu uszkodzonego podczas awari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espół Szkół Ponadgimnazjalnych w Tuszynie – zwiększenie o kwotę </w:t>
        <w:br/>
        <w:t xml:space="preserve">1.574,00 zł w związku z podpisaniem umowy na wynajem hali sportowej </w:t>
        <w:br/>
        <w:t xml:space="preserve">i uzyskaniem wpłat za wydanie duplikatu świadectwa szkolnego; środki </w:t>
        <w:br/>
        <w:t>te zostaną przeznaczone na naprawę pieca CO i ubezpieczenie mienia szkoły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wiatowe Centrum Pomocy Rodzinie – zwiększenie o kwotę 1.362,00 zł </w:t>
        <w:br/>
        <w:t>w związku z wpływami środków z gmin na pokrycie 10% kosztów pobytu dzieci w placówkach opiekuńczo – wychowawczych na terenie innych powiatów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Zmian w przedsięwzięciach oraz w kolejnych latach 2013-2018 zarówno po stronie dochodów jak i wydatków nie dokonano.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20:00Z</dcterms:created>
  <dc:creator>Skrzypinska</dc:creator>
  <dc:description/>
  <cp:keywords/>
  <dc:language>en-US</dc:language>
  <cp:lastModifiedBy>Skrzypinska</cp:lastModifiedBy>
  <cp:lastPrinted>2012-06-14T11:46:00Z</cp:lastPrinted>
  <dcterms:modified xsi:type="dcterms:W3CDTF">2012-06-14T10:09:00Z</dcterms:modified>
  <cp:revision>1</cp:revision>
  <dc:subject/>
  <dc:title/>
</cp:coreProperties>
</file>