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 xml:space="preserve">Projekt </w:t>
      </w:r>
    </w:p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>Druk nr ………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Uchwała Nr XXI/       /20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RADY POWIATU ŁÓDZKIEGO WSCHODNIEGO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9"/>
          <w:sz w:val="24"/>
          <w:szCs w:val="24"/>
        </w:rPr>
        <w:t>z dnia 21 czerwca 2012 r.</w:t>
      </w:r>
    </w:p>
    <w:p>
      <w:pPr>
        <w:pStyle w:val="Normal"/>
        <w:shd w:fill="FFFFFF" w:val="clear"/>
        <w:ind w:left="821" w:hanging="605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821" w:hanging="605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przyjęcia pomocy rzeczowej od Gminy Rzgów </w:t>
      </w:r>
    </w:p>
    <w:p>
      <w:pPr>
        <w:pStyle w:val="Normal"/>
        <w:shd w:fill="FFFFFF" w:val="clear"/>
        <w:ind w:left="821" w:hanging="60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 modernizację dróg powiatowych w 2012 roku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sz w:val="24"/>
          <w:szCs w:val="24"/>
        </w:rPr>
        <w:t xml:space="preserve">Na podstawie art. 4 ust. 1 pkt 6, art. 12 pkt 11 ustawy z dnia 5 czerwca 1998 roku </w:t>
        <w:br/>
        <w:t xml:space="preserve">o samorządzie powiatowym (t.j.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1 r. Nr 142, poz. 1592, z 2002 r. Nr 23,           poz. 220, Nr 62, poz. 558, Nr 113, poz. 984, Nr 153, poz. 1271, Nr 200, poz. 1688, Nr 214, poz. 1806, z 2003 r. Nr 162, poz. 1568, z 2004 r. Nr 102, poz. 1055, Nr 167, poz. 1759,             z 2007 r. Nr 173, poz. 1218, z 2008 r. Nr 180, poz. 1111, Nr 223, poz. 1458, z 2009 r. Nr 92, poz. 753, Nr 157, poz. 1241, z 2010 r. Nr 28, poz. 142 i 146, Nr 40, poz. 230, Nr 106,         poz. 675, z 2011r. Nr 21, poz. 113, Nr 217, poz. 1281, Nr 149, poz. 887</w:t>
      </w:r>
      <w:r>
        <w:rPr>
          <w:sz w:val="24"/>
          <w:szCs w:val="24"/>
        </w:rPr>
        <w:t>) oraz art. 220 ustawy z dnia 27 sierpnia 2009 roku o finansach publicznych (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Dz. U. z 2009 r. Nr 157, poz. 1240,      z 2010 r. Nr 28, poz.146, Nr 96, poz. 620, Nr 123, poz. 835, Nr 152, poz. 1020, Nr 238,      poz. 1578, Nr 257, poz. 1726, z 2011 r. Nr 201, poz.1183 </w:t>
      </w:r>
      <w:r>
        <w:rPr>
          <w:sz w:val="24"/>
          <w:szCs w:val="24"/>
        </w:rPr>
        <w:t xml:space="preserve">) oraz Uchwały Nr XXI/193/2012         Rady Miejskiej w Rzgowie z dnia 30 maja 2012 r. zmieniającej Uchwałę XVI/150/2012        w sprawie udzielenia pomocy rzeczowej dla Powiatu Łódzkiego Wschodniego                       na modernizację dróg powiatowych w 2012 roku, </w:t>
      </w:r>
      <w:r>
        <w:rPr>
          <w:spacing w:val="-1"/>
          <w:sz w:val="24"/>
          <w:szCs w:val="24"/>
        </w:rPr>
        <w:t>uchwala, co następuje:</w:t>
      </w:r>
    </w:p>
    <w:p>
      <w:pPr>
        <w:pStyle w:val="Normal"/>
        <w:shd w:fill="FFFFFF" w:val="clear"/>
        <w:ind w:left="2491" w:right="2520" w:hanging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§1. </w:t>
      </w:r>
      <w:r>
        <w:rPr>
          <w:color w:val="000000"/>
          <w:spacing w:val="1"/>
          <w:sz w:val="24"/>
          <w:szCs w:val="24"/>
        </w:rPr>
        <w:t xml:space="preserve">Przyjmuje się pomoc rzeczową od Gminy Rzgów polegającą na modernizacji dróg powiatowych w 2012 r. wskazanych w załączniku Nr 1 do niniejszej uchwały </w:t>
        <w:br/>
        <w:t xml:space="preserve">o wartości do kwoty </w:t>
      </w:r>
      <w:r>
        <w:rPr>
          <w:b/>
          <w:bCs/>
          <w:spacing w:val="1"/>
          <w:sz w:val="24"/>
          <w:szCs w:val="24"/>
        </w:rPr>
        <w:t>1 608 000,00 zł (słownie: jeden milion sześćset osiem tysięcy złotych 00/100)</w:t>
      </w:r>
      <w:r>
        <w:rPr>
          <w:color w:val="000000"/>
          <w:spacing w:val="1"/>
          <w:sz w:val="24"/>
          <w:szCs w:val="24"/>
        </w:rPr>
        <w:t xml:space="preserve"> finansowaną z budżetu Gminy Rzgów w 2012 roku. </w:t>
      </w:r>
    </w:p>
    <w:p>
      <w:pPr>
        <w:pStyle w:val="Normal"/>
        <w:shd w:fill="FFFFFF" w:val="clear"/>
        <w:ind w:left="5" w:right="14" w:firstLine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right="14" w:firstLine="703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§2. </w:t>
      </w:r>
      <w:r>
        <w:rPr>
          <w:sz w:val="24"/>
          <w:szCs w:val="24"/>
        </w:rPr>
        <w:t xml:space="preserve">Po zakończeniu realizacji zadań wymienionych w załączniku Nr 1, Gmina Rzgów przekaże na rzecz Powiatu Łódzkiego Wschodniego wykonane roboty protokołem zdawczo – odbiorczym  i dowodem PT. </w:t>
      </w:r>
    </w:p>
    <w:p>
      <w:pPr>
        <w:pStyle w:val="Normal"/>
        <w:shd w:fill="FFFFFF" w:val="clear"/>
        <w:ind w:left="5" w:right="14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3. </w:t>
      </w:r>
      <w:r>
        <w:rPr>
          <w:sz w:val="24"/>
          <w:szCs w:val="24"/>
        </w:rPr>
        <w:t xml:space="preserve">Szczegółowe warunki i terminy udzielenia pomocy zostaną określone  w odrębnej umowie zawartej pomiędzy Burmistrzem Rzgowa i Zarządem Powiatu Łódzkiego Wschodniego. 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4. </w:t>
      </w:r>
      <w:r>
        <w:rPr>
          <w:bCs/>
          <w:color w:val="000000"/>
          <w:spacing w:val="5"/>
          <w:sz w:val="24"/>
          <w:szCs w:val="24"/>
        </w:rPr>
        <w:t xml:space="preserve">Traci moc Uchwała Nr XVIII/285/2012 Rady Powiatu Łódzkiego Wschodniego z dnia 29 marca 2012 r. </w:t>
      </w:r>
      <w:r>
        <w:rPr>
          <w:bCs/>
          <w:color w:val="000000"/>
          <w:sz w:val="24"/>
          <w:szCs w:val="24"/>
        </w:rPr>
        <w:t>w sprawie przyjęcia pomocy rzeczowej od Gminy Rzgów na modernizację dróg powiatowych w 2012 roku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§5. </w:t>
      </w:r>
      <w:r>
        <w:rPr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10" w:firstLine="698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6. </w:t>
      </w:r>
      <w:r>
        <w:rPr>
          <w:color w:val="000000"/>
          <w:spacing w:val="5"/>
          <w:sz w:val="24"/>
          <w:szCs w:val="24"/>
        </w:rPr>
        <w:t xml:space="preserve">Uchwała podlega ogłoszeniu na tablicy ogłoszeń Starostwa Powiatowego </w:t>
        <w:br/>
      </w:r>
      <w:r>
        <w:rPr>
          <w:color w:val="000000"/>
          <w:sz w:val="24"/>
          <w:szCs w:val="24"/>
        </w:rPr>
        <w:t>w Łodzi w terminie 7 dni od daty jej podjęcia i wchodzi w życie z dniem ogłoszenia.</w:t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rzewodniczący Rady Powiatu 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Łódzkiego Wschodniego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Klemens Derach 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do Uchwały Nr XXI                  /2012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  <w:t xml:space="preserve">Rady Powiatu Łódzkiego Wschodniego </w:t>
      </w:r>
    </w:p>
    <w:p>
      <w:pPr>
        <w:pStyle w:val="Normal"/>
        <w:ind w:left="11328" w:firstLine="708"/>
        <w:rPr/>
      </w:pPr>
      <w:r>
        <w:rPr>
          <w:sz w:val="22"/>
          <w:szCs w:val="22"/>
        </w:rPr>
        <w:t>z dnia 21 czerwca 2012</w:t>
      </w:r>
      <w:r>
        <w:rPr/>
        <w:t xml:space="preserve"> r.</w:t>
      </w:r>
    </w:p>
    <w:p>
      <w:pPr>
        <w:pStyle w:val="Normal"/>
        <w:ind w:firstLine="10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tbl>
      <w:tblPr>
        <w:tblW w:w="14307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8"/>
        <w:gridCol w:w="1150"/>
        <w:gridCol w:w="710"/>
        <w:gridCol w:w="4140"/>
        <w:gridCol w:w="1744"/>
        <w:gridCol w:w="1744"/>
        <w:gridCol w:w="1472"/>
        <w:gridCol w:w="202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nazwy zadania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Plan na 2012r. ogółem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 inwestycji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środki własne gmi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redyty, pożyczk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otacja z powiatu łódzkiego wschodnieg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</w:tr>
      <w:tr>
        <w:trPr>
          <w:trHeight w:val="6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60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DROGI PUBLICZNE POWIATOW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udowa chodnika wraz z oświetleniem             w ul. Czartoryskiego w Starej Gadce – droga powiatowa Nr 1195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Przebudowa drogi powiatowej Nr 2916E         ul. Lucernianej w Starej Gad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Przebudowa drogi powiatowej Nr 3303E           w Prawdzi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Modernizacja ul. Rudzkiej pod wiaduktem wraz z odwodnieniem ul. Nasiennej w Rzgowie         Nr 1195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Wycinka drzew i przebudowa rowu w Kalinku (droga powiatowa Nr 2909E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Modernizacja mostu w Gospodarzu – ul. Cegielniana – droga powiatowa Nr 2916 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 do Uchwały Nr XXI              / 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POWIATU ŁÓDZKIEGO WSCHODNIEGO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z dnia 21 czerwca 2012 r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sprawie przyjęcia pomocy rzeczowej </w:t>
        <w:br/>
        <w:t>od Gminy Rzgów na modernizację dróg powiatowych w 2012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jekt uchwały Rady Powiatu Łódzkiego Wschodniego w sprawie </w:t>
      </w:r>
      <w:r>
        <w:rPr>
          <w:sz w:val="24"/>
          <w:szCs w:val="24"/>
        </w:rPr>
        <w:t>przyjęcia pomocy rzeczowej od Gminy Rzgów na modernizację dróg powiatowych w 2012 r.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 xml:space="preserve">został przygotowany w formie inicjatywy uchwałodawczej na podstawie Uchwały  </w:t>
        <w:br/>
        <w:t xml:space="preserve">Nr XXI/193/2012 Rady Miejskiej w Rzgowie z dnia 30 maja 2012 roku zmieniającej uchwałę Nr XVI/150/2012 w sprawie udzielenia pomocy rzeczowej dla Powiatu Łódzkiego Wschodniego na modernizację dróg powiatowych w 2012 r. w skutek czego </w:t>
      </w:r>
      <w:r>
        <w:rPr>
          <w:sz w:val="24"/>
          <w:szCs w:val="24"/>
        </w:rPr>
        <w:t>Gmina Rzgów udziela Powiatowi Łódzkiemu Wschodniemu tej, że pomocy w wysokości do kwoty               1 608 000,00 zł (słownie: jeden milion sześćset osiem tysięcy złotych 00/100). Wprowadzone zmiany dotyczą zwiększenia pomocy rzeczowej o kwotę do 3 000,00 zł. dla zadania             pn.: „Przebudowa drogi powiatowej Nr 3303E w Prawdzie” co wynika z przeprowadzonej dokumentacji przetargowej dla tego zada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7:00Z</dcterms:created>
  <dc:creator>Malinowska</dc:creator>
  <dc:description/>
  <cp:keywords/>
  <dc:language>en-US</dc:language>
  <cp:lastModifiedBy>Malinowska</cp:lastModifiedBy>
  <cp:lastPrinted>2012-06-13T12:45:00Z</cp:lastPrinted>
  <dcterms:modified xsi:type="dcterms:W3CDTF">2012-06-13T11:17:00Z</dcterms:modified>
  <cp:revision>24</cp:revision>
  <dc:subject/>
  <dc:title>Projekt</dc:title>
</cp:coreProperties>
</file>