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...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XX/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24 maja 2012 r.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 budżetu 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Powiatu Łódzkiego Wschodniego na 2012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5, oraz art. 51 ustawy z dnia 5 czerwca 1998 r. </w:t>
        <w:br/>
        <w:t xml:space="preserve">o samorządzie powiatowym (tekst jednolity Dz. U. z 2001 r. Nr 142, poz. 1592, z 2002 r. </w:t>
        <w:br/>
        <w:t xml:space="preserve">Nr 23, poz. 220, Nr 62, poz. 558, Nr 113, poz. 984, Nr 200, poz. 1688, Nr 214, poz. 1806, </w:t>
        <w:br/>
        <w:t xml:space="preserve">z 2003 r. Nr 162, poz. 1568, z 2002 r. Nr 153, poz. 1271, z 2004 r. Nr 102, poz. 1055, </w:t>
        <w:br/>
        <w:t xml:space="preserve">z 2007 r. Nr 173, poz. 1218, z 2008 r. Nr 180, poz. 1111, Nr 223, poz. 1458, z 2009 r. Nr 92, poz. 753, z 2010 r. Nr 28, poz. 142 i 146, Nr 106, poz. 675, z 2009 r. Nr 157, poz. 1241, </w:t>
        <w:br/>
        <w:t>z 2010 r. Nr 40, poz. 230, z 2011 r. Nr 21, poz. 113, Nr 217, poz. 1281,</w:t>
      </w:r>
      <w:r>
        <w:rPr/>
        <w:t xml:space="preserve"> </w:t>
      </w:r>
      <w:r>
        <w:rPr>
          <w:sz w:val="24"/>
          <w:szCs w:val="24"/>
        </w:rPr>
        <w:t xml:space="preserve">Nr 149, poz. 887) </w:t>
        <w:br/>
        <w:t>i</w:t>
      </w:r>
      <w:r>
        <w:rPr>
          <w:color w:val="000000"/>
          <w:sz w:val="24"/>
          <w:szCs w:val="24"/>
        </w:rPr>
        <w:t xml:space="preserve"> art. 211, 212, 235, 236 ustawy z dnia 27 sierpnia 2009 roku o finansach publicznych (</w:t>
      </w:r>
      <w:r>
        <w:rPr>
          <w:sz w:val="24"/>
          <w:szCs w:val="24"/>
        </w:rPr>
        <w:t xml:space="preserve">Dz. U. z 2009 r. Nr 157, poz. 1240, z 2010 r. Nr 28, poz. 146, Nr 123, poz. 835, Nr 152, poz. 1020, Nr 96, poz. 620, Nr 238, poz. 1578, Nr 257, poz. 1726, z 2011 r. Nr 201, poz. 1183, Nr 185, </w:t>
        <w:br/>
        <w:t xml:space="preserve">poz. 1092, Nr 234, poz. 1386, Nr 291, poz. 1707, Nr 240, poz. 1429) oraz Uchwały </w:t>
        <w:br/>
        <w:t xml:space="preserve">Nr XV/223/2011 Rady Powiatu Łódzkiego Wschodniego z dnia 29 grudnia 2011 r. w sprawie uchwalenia budżetu Powiatu Łódzkiego Wschodniego na 2012 rok,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1. </w:t>
      </w:r>
      <w:r>
        <w:rPr>
          <w:bCs/>
          <w:color w:val="000000"/>
          <w:sz w:val="24"/>
          <w:szCs w:val="24"/>
        </w:rPr>
        <w:t xml:space="preserve">Dokonuje się zmniejszenia planu dochodów bieżących własnych budżetu Powiatu Łódzkiego Wschodniego na 2012 rok ogółem o kwotę per saldo 50.723,92 zł zgodnie </w:t>
        <w:br/>
        <w:t>z załącznikiem Nr 1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2. </w:t>
      </w:r>
      <w:r>
        <w:rPr>
          <w:bCs/>
          <w:color w:val="000000"/>
          <w:sz w:val="24"/>
          <w:szCs w:val="24"/>
        </w:rPr>
        <w:t xml:space="preserve">Dokonuje się zwiększenia planu wydatków bieżących własnych budżetu Powiatu Łódzkiego Wschodniego na 2012 rok ogółem o kwotę per saldo 37.925,00 zł zgodnie </w:t>
        <w:br/>
        <w:t>z załącznikiem Nr 2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3. </w:t>
      </w:r>
      <w:r>
        <w:rPr>
          <w:bCs/>
          <w:color w:val="000000"/>
          <w:sz w:val="24"/>
          <w:szCs w:val="24"/>
        </w:rPr>
        <w:t>§ 4 Uchwały N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XV/223/201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Rady Powiatu Łódzkiego Wschodniego </w:t>
        <w:br/>
        <w:t xml:space="preserve">z dnia 29 grudnia 2011 r. w sprawie uchwalenia budżetu Powiatu Łódzkiego Wschodniego </w:t>
        <w:br/>
        <w:t>na 2012 rok otrzymuje brzmienie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>§ 4. Ustala się deficyt budżetu Powiatu Łódzkiego Wschodniego (nadwyżka wydatków nad dochodami) w wysokości 1.283.889,99 zł, który sfinansowany zostanie kredytem długoterminowym oraz wolnymi środkami.”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4. </w:t>
      </w:r>
      <w:r>
        <w:rPr>
          <w:bCs/>
          <w:color w:val="000000"/>
          <w:sz w:val="24"/>
          <w:szCs w:val="24"/>
        </w:rPr>
        <w:t>§ 5 Uchwały N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XV/223/201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Rady Powiatu Łódzkiego Wschodniego z dnia </w:t>
        <w:br/>
        <w:t xml:space="preserve">29 grudnia 2011 r. w sprawie uchwalenia budżetu Powiatu Łódzkiego Wschodniego </w:t>
        <w:br/>
        <w:t>na 2012 rok otrzymuje brzmienie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§ 5. 1. Ustala się przychody budżetu Powiatu Łódzkiego Wschodniego w łącznej wysokości                         </w:t>
        <w:tab/>
        <w:tab/>
        <w:tab/>
        <w:tab/>
        <w:tab/>
        <w:tab/>
        <w:tab/>
        <w:t xml:space="preserve">        </w:t>
      </w:r>
      <w:r>
        <w:rPr>
          <w:b/>
          <w:bCs/>
          <w:color w:val="000000"/>
          <w:sz w:val="24"/>
          <w:szCs w:val="24"/>
        </w:rPr>
        <w:t>2.949.765,99 zł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godnie z załącznikiem Nr 3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2. Przychodami budżetu Powiatu Łódzkiego Wschodniego będą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- kredyt długoterminowy w wysokości </w:t>
        <w:tab/>
        <w:tab/>
        <w:tab/>
        <w:tab/>
        <w:t xml:space="preserve">        </w:t>
      </w:r>
      <w:r>
        <w:rPr>
          <w:b/>
          <w:bCs/>
          <w:color w:val="000000"/>
          <w:sz w:val="24"/>
          <w:szCs w:val="24"/>
        </w:rPr>
        <w:t>1.000.000,00 zł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 finansowanie planowanego deficytu budżetu oraz na spłatę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cześniej zaciągniętych zobowiązań z tytułu zaciągniętych pożyczek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 kredytów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wolne środki, o których mowa w art. 217 ust. 2 pkt 6 ustawy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o finansach publicznych w wysokości       </w:t>
        <w:tab/>
        <w:tab/>
        <w:tab/>
        <w:tab/>
        <w:t xml:space="preserve">      </w:t>
      </w:r>
      <w:r>
        <w:rPr>
          <w:b/>
          <w:bCs/>
          <w:color w:val="000000"/>
          <w:sz w:val="24"/>
          <w:szCs w:val="24"/>
        </w:rPr>
        <w:t>1.949.765,99 zł”</w:t>
      </w:r>
    </w:p>
    <w:p>
      <w:pPr>
        <w:pStyle w:val="Normal"/>
        <w:shd w:fill="FFFFFF" w:val="clear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godnie z załącznikiem Nr 3 do niniejszej uchwały.</w:t>
      </w:r>
    </w:p>
    <w:p>
      <w:pPr>
        <w:pStyle w:val="Normal"/>
        <w:shd w:fill="FFFFFF" w:val="clear"/>
        <w:ind w:left="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§ 5. </w:t>
      </w:r>
      <w:r>
        <w:rPr>
          <w:bCs/>
          <w:color w:val="000000"/>
          <w:sz w:val="24"/>
          <w:szCs w:val="24"/>
        </w:rPr>
        <w:t xml:space="preserve">Dokonuje się zmiany planu dotacji celowych uzyskanych w ramach zawartych porozumień i umów w 2012 r. przedstawionego w załączniku Nr 1.1 do Uchwały </w:t>
        <w:br/>
        <w:t xml:space="preserve">Nr XV/223/2011 </w:t>
      </w:r>
      <w:r>
        <w:rPr>
          <w:color w:val="000000"/>
          <w:sz w:val="24"/>
          <w:szCs w:val="24"/>
        </w:rPr>
        <w:t xml:space="preserve">Rady Powiatu Łódzkiego Wschodniego z dnia 29 grudnia 2011 roku </w:t>
        <w:br/>
        <w:t>w sprawie uchwalenia budżetu Powiatu Łódzkiego Wschodniego na 2012 rok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zgodnie </w:t>
        <w:br/>
        <w:t>z załącznikiem Nr 4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§ 6. </w:t>
      </w:r>
      <w:r>
        <w:rPr>
          <w:bCs/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7.</w:t>
      </w:r>
      <w:r>
        <w:rPr>
          <w:bCs/>
          <w:color w:val="000000"/>
          <w:sz w:val="24"/>
          <w:szCs w:val="24"/>
        </w:rPr>
        <w:t xml:space="preserve"> Uchwała wchodzi w życie z dniem podjęcia i podlega ogłoszeniu na tablicy ogłoszeń Starostwa Powiatowego w Łodzi w terminie 7 dni od daty podjęcia.</w:t>
      </w:r>
    </w:p>
    <w:p>
      <w:pPr>
        <w:pStyle w:val="Heading"/>
        <w:ind w:firstLine="4253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w sprawie zmian budżetu Powiatu Łódzkiego Wschodniego na 2012 rok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rząd Powiatu Łódzkiego Wschodniego w przedstawionym projekcie Uchwały Rady proponuje dokonać zmniejszenia planu dochodów Powiatu o kwotę per saldo 50.723,92 zł </w:t>
        <w:br/>
        <w:t>i zwiększenia planu wydatków o kwotę per saldo 37.925,00 zł. Różnicę w wysokości 88.648,92 zł Zarząd proponuje pokryć przychodami, których źródło stanowią wolne środki pochodzące z rozliczenia 2011 r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planu dochodów związane są 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ecyzją Ministra Finansów zmniejszającą udziały powiatu we wpływach </w:t>
        <w:br/>
        <w:t xml:space="preserve">z podatku dochodowego od osób fizycznych o kwotę 536.923,00 zł </w:t>
        <w:br/>
        <w:t>oraz subwencję ogólną o kwotę per saldo 14.737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anowaną sprzedażą nieruchomości Skarbu Państwa i wzrostem dochodów związanych z realizacją zadań z zakresu administracji rządowej – zwiększenie </w:t>
        <w:br/>
        <w:t>o kwotę 178.00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realizowanych przez Domy Pomocy Społecznej </w:t>
        <w:br/>
        <w:t>w Lisowicach i Wiśniowej Górze o kwotę 201.72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tacji w związku z umieszczeniem dzieci pochodzących </w:t>
        <w:br/>
        <w:t xml:space="preserve">z terenu Powiatu Łódzkiego Wschodniego w placówkach opiekuńczo </w:t>
        <w:br/>
        <w:t>– wychowawczych i rodzinach zastępczych funkcjonujących na terenie innych powiatów – zwiększenie o kwotę per saldo 68.240,08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z różnych wpływów i odsetek od środków </w:t>
        <w:br/>
        <w:t>na rachunku bankowym łącznie o kwotę 29.81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pochodzących z obsługi zadań realizowanych </w:t>
        <w:br/>
        <w:t>w ramach przyznanego planu finansowego Powiatowego Funduszu Rehabilitacji Osób Niepełnosprawnych dla Powiatu Łódzkiego Wschodniego o kwotę 10.00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większeniem planu dochodów realizowanych przez szkoły o kwotę 6.999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zrostem ceny skupu żyta, która stanowi główny składnik wyliczenia czynszu dzierżawnego za obwody łowieckie na rok 2012 – zwiększenie o kwotę </w:t>
        <w:br/>
        <w:t>6.167,00 z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 planu wydatków dotyczą zadań realizowanych przez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tarostwo Powiatowe w Łodzi (dzierżawa obwodów łowieckich, odszkodowania wypłacane na rzecz osób fizycznych) – zmniejszenie o kwotę per saldo 18.833,00 z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omy Pomocy Społecznej w Lisowicach i Wiśniowej Górze – zmniejszenie </w:t>
        <w:br/>
        <w:t>o kwotę per saldo 5.242,00 z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vanish/>
        </w:rPr>
      </w:pPr>
      <w:r>
        <w:rPr>
          <w:bCs/>
          <w:color w:val="000000"/>
          <w:sz w:val="24"/>
          <w:szCs w:val="24"/>
        </w:rPr>
        <w:t>Powiatowy Ośrodek Dokumentacji Geodezyjnej i Kartograficznej dla Powiatu Łódzkiego Wschodniego – zwiększenie o kwotę 62.000,00 zł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482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51:00Z</dcterms:created>
  <dc:creator>Skrzypinska</dc:creator>
  <dc:description/>
  <dc:language>en-US</dc:language>
  <cp:lastModifiedBy>Skrzypinska</cp:lastModifiedBy>
  <cp:lastPrinted>2012-05-17T11:32:00Z</cp:lastPrinted>
  <dcterms:modified xsi:type="dcterms:W3CDTF">2012-05-17T09:51:00Z</dcterms:modified>
  <cp:revision>2</cp:revision>
  <dc:subject/>
  <dc:title/>
</cp:coreProperties>
</file>