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right"/>
        <w:rPr/>
      </w:pPr>
      <w:r>
        <w:rPr>
          <w:rFonts w:eastAsia="Times New Roman" w:cs="Times New Roman"/>
          <w:b w:val="false"/>
          <w:color w:val="000000"/>
          <w:sz w:val="22"/>
          <w:szCs w:val="20"/>
          <w:lang w:val="pl-PL" w:eastAsia="ar-SA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b w:val="false"/>
          <w:color w:val="000000"/>
          <w:sz w:val="20"/>
          <w:szCs w:val="20"/>
          <w:lang w:val="pl-PL" w:eastAsia="ar-SA" w:bidi="ar-SA"/>
        </w:rPr>
        <w:t>Załącznik Nr 1 do Uchwały Nr  ........../......./2012 Rady Powiatu Łódzkiego Wschodniego</w:t>
      </w:r>
    </w:p>
    <w:p>
      <w:pPr>
        <w:pStyle w:val="Tekstpodstawowy21"/>
        <w:ind w:firstLine="6237"/>
        <w:jc w:val="left"/>
        <w:rPr>
          <w:rFonts w:eastAsia="Times New Roman" w:cs="Times New Roman"/>
          <w:b w:val="false"/>
          <w:b w:val="false"/>
          <w:color w:val="000000"/>
          <w:sz w:val="20"/>
          <w:szCs w:val="20"/>
          <w:lang w:val="pl-PL" w:eastAsia="ar-SA" w:bidi="ar-SA"/>
        </w:rPr>
      </w:pPr>
      <w:r>
        <w:rPr>
          <w:rFonts w:eastAsia="Times New Roman"/>
          <w:b w:val="false"/>
          <w:sz w:val="20"/>
          <w:szCs w:val="20"/>
          <w:lang w:val="pl-PL" w:eastAsia="ar-SA" w:bidi="ar-SA"/>
        </w:rPr>
        <w:t xml:space="preserve">                   </w:t>
      </w:r>
      <w:r>
        <w:rPr>
          <w:b w:val="false"/>
          <w:sz w:val="20"/>
          <w:szCs w:val="20"/>
          <w:lang w:val="pl-PL" w:eastAsia="ar-SA" w:bidi="ar-SA"/>
        </w:rPr>
        <w:t>z dnia .............. 2012 r.</w:t>
      </w:r>
    </w:p>
    <w:p>
      <w:pPr>
        <w:pStyle w:val="Heading3"/>
        <w:tabs>
          <w:tab w:val="clear" w:pos="1134"/>
          <w:tab w:val="left" w:pos="0" w:leader="none"/>
        </w:tabs>
        <w:spacing w:lineRule="auto" w:line="360"/>
        <w:ind w:left="0" w:right="0" w:hanging="0"/>
        <w:jc w:val="center"/>
        <w:rPr>
          <w:rFonts w:eastAsia="Times New Roman" w:cs="Times New Roman"/>
          <w:color w:val="000000"/>
          <w:szCs w:val="20"/>
          <w:lang w:val="pl-PL" w:eastAsia="ar-SA" w:bidi="ar-SA"/>
        </w:rPr>
      </w:pPr>
      <w:r>
        <w:rPr>
          <w:rFonts w:eastAsia="Times New Roman" w:cs="Times New Roman"/>
          <w:color w:val="000000"/>
          <w:szCs w:val="20"/>
          <w:lang w:val="pl-PL" w:eastAsia="ar-SA" w:bidi="ar-SA"/>
        </w:rPr>
        <w:t>Rozkład godzin pracy aptek ogólnodostępnych w dni powszednie, soboty i niedziele w okresie od dnia 1.07.2012 r. do dnia  31.12.2012r .</w:t>
      </w:r>
    </w:p>
    <w:tbl>
      <w:tblPr>
        <w:tblW w:w="14798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721"/>
        <w:gridCol w:w="2919"/>
        <w:gridCol w:w="2835"/>
        <w:gridCol w:w="2770"/>
      </w:tblGrid>
      <w:tr>
        <w:trPr>
          <w:trHeight w:val="30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L.p.</w:t>
            </w:r>
          </w:p>
        </w:tc>
        <w:tc>
          <w:tcPr>
            <w:tcW w:w="5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Nazwa i adres apteki</w:t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Godziny pracy aptek</w:t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5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w dni powszedni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w soboty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w niedziele</w:t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ANDRESPOL</w:t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PZF „Cefarm”, Andrespol, ul. Projektowana 16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9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2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Masterek”, Andrespol, ul. Rokicińska 125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9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4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3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Farmacja 24”, Andrespol, ul. Rokicińska 125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4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Na Skrzyżowaniu”, Andrespol, ul. Rokicińska 124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2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2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8.00 – 22.00 </w:t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5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Farm-Med”, Justynów, ul. Łódzka 3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9.00 – 18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9.00 – 15.00</w:t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BRÓJCE</w:t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6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Apteka s.c. E. i M. Antoniewicz, Kurowice, ul. Pabianicka 1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30 – 17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30 – 13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KOLUSZKI</w:t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7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PZF „Cefarm”, Koluszki, ul. Żwirki 2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8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Źródło”, Koluszki, ul. Korczaka 5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9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9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6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J.i L. Marcinkowscy Sp. z o.o., Koluszki, ul. Głowackiego 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1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1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10.00 – 18.00</w:t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0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Św. Huberta”, Koluszki, ul. Sikorskiego 6A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6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 </w:t>
            </w:r>
          </w:p>
        </w:tc>
      </w:tr>
      <w:tr>
        <w:trPr>
          <w:trHeight w:val="1146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1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Rodzinna”, Koluszki, ul. 11 Listopada 33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1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w miesiącach: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październik, listopad, grudzień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10.00 – 14.00</w:t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2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PH–U „FARMA–CO”, Koluszki, ul. Przejazd 6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9.00 – 15.00</w:t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3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Belladonna”, Gałków Duży, ul. Dzieci Polskich 1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9.00 – 17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9.00 – 14.00   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4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BIO”, Koluszki, ul. 3 Maja 19G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5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Rumianek”, Koluszki, ul. 3 Maja 8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6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6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J.i L. Marcinkowscy Sp. z o.o., Koluszki, ul. Brzezińska 54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1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6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TUSZYN</w:t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7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Panaceum”, Tuszyn, ul. Sienkiewicza 2 B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6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2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8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Vita”, Tuszyn, Plac Reymonta 4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9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4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85" w:leader="none"/>
                <w:tab w:val="left" w:pos="1665" w:leader="none"/>
                <w:tab w:val="left" w:pos="180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  </w:t>
            </w:r>
          </w:p>
        </w:tc>
      </w:tr>
      <w:tr>
        <w:trPr>
          <w:trHeight w:val="72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9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 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Melisa”, Tuszyn, ul. Żeromskiego 24/26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30 (pn., śr., pt.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00 (wt., czw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567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20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Apteka Prywatna „Passiflora”, Tuszyn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ul. Króla Władysława Jagiełły 5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8.00 – 18.00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10.00 – 13.00</w:t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RZGÓW</w:t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21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PZF „Cefarm”, Rzgów, ul. Ogrodowa 11a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4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22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Maria”, Rzgów, PL. 500 – Lecia 2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4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5" w:right="113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21:00Z</dcterms:created>
  <dc:creator/>
  <dc:description/>
  <cp:keywords/>
  <dc:language>en-US</dc:language>
  <cp:lastModifiedBy>a.olubek</cp:lastModifiedBy>
  <cp:lastPrinted>2011-10-13T11:39:00Z</cp:lastPrinted>
  <dcterms:modified xsi:type="dcterms:W3CDTF">2012-05-04T09:03:00Z</dcterms:modified>
  <cp:revision>20</cp:revision>
  <dc:subject/>
  <dc:title/>
</cp:coreProperties>
</file>