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OJEKT 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ruk nr .......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chwała Nr XX/        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POWIATU ŁÓDZKIEGO WSCHODNIEGO</w:t>
      </w:r>
    </w:p>
    <w:p>
      <w:pPr>
        <w:pStyle w:val="Normal"/>
        <w:shd w:fill="FFFFFF" w:val="clear"/>
        <w:spacing w:lineRule="auto" w:line="276"/>
        <w:ind w:right="57" w:hanging="0"/>
        <w:jc w:val="center"/>
        <w:rPr/>
      </w:pPr>
      <w:r>
        <w:rPr>
          <w:b/>
          <w:bCs/>
          <w:color w:val="000000"/>
          <w:sz w:val="22"/>
          <w:szCs w:val="22"/>
        </w:rPr>
        <w:t>z dnia 24 maja 2012 roku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y w Wieloletniej Prognozie Finansowej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wiatu Łódzkiego Wschodniego na lata 2012 – 2018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226, art. 227, art. 232  ustawy z dnia 27 sierpnia 2009 roku </w:t>
        <w:br/>
        <w:t>o finansach publicznych (</w:t>
      </w:r>
      <w:r>
        <w:rPr>
          <w:sz w:val="24"/>
          <w:szCs w:val="24"/>
        </w:rPr>
        <w:t xml:space="preserve">Dz. U. z 2009 r. Nr 157, poz. 1240, z 2010 r. Nr 28, poz. 146, </w:t>
        <w:br/>
        <w:t xml:space="preserve">Nr 123, poz. 835, Nr 152, poz. 1020, Nr 96, poz. 620, Nr 238, poz. 1578, Nr 257, poz. 1726, </w:t>
        <w:br/>
        <w:t xml:space="preserve">z 2011 r. Nr 201, poz. 1183, Nr 185, poz. 1092, Nr 234, poz. 1386, Nr 291, poz. 1707, </w:t>
        <w:br/>
        <w:t>Nr 240, poz. 1429</w:t>
      </w:r>
      <w:r>
        <w:rPr>
          <w:color w:val="000000"/>
          <w:sz w:val="24"/>
          <w:szCs w:val="24"/>
        </w:rPr>
        <w:t xml:space="preserve">) w związku z art. 121 ust. 8 i art. 122 ust. 2 i 3 ustawy z dnia </w:t>
        <w:br/>
        <w:t xml:space="preserve">27 sierpnia 2009 r. – Przepisy wprowadzające ustawę o finansach publicznych (Dz. U. z 2009 r. Nr 157, poz. 1241, Nr 219, poz. 1706, z 2010 r. Nr 108 poz. 685, Nr 152 poz. 1020, Nr 161, poz. 1078, Nr 96, poz. 620, Nr 226, poz. 1475, Nr 238, poz. 1578, z 2011 r. Nr 178, </w:t>
        <w:br/>
        <w:t xml:space="preserve">poz. 1061, Nr 197, poz. 1170, Nr 171, poz. 1016), </w:t>
      </w:r>
      <w:r>
        <w:rPr>
          <w:sz w:val="24"/>
          <w:szCs w:val="24"/>
        </w:rPr>
        <w:t xml:space="preserve">art. 12 pkt 4 ustawy z dnia </w:t>
        <w:br/>
        <w:t xml:space="preserve">5 czerwca 1998r. o samorządzie powiatowym (tekst jednolity Dz. U. z 2001 r. Nr 142, </w:t>
        <w:br/>
        <w:t xml:space="preserve">poz. 1592; z 2002 r. Nr 23, poz. 220, Nr 62, poz. 558, Nr 113, poz. 984, Nr 200, poz. 1688, </w:t>
        <w:br/>
        <w:t xml:space="preserve">Nr 214, poz. 1806, z 2003 r. Nr 162, poz. 1568, z 2002 r. Nr 153, poz. 1271, z 2004 r. Nr 102, poz. 1055, z 2007 r. Nr 173, poz. 1218, z 2008 r. Nr 180, poz. 1111, Nr 223, poz. 1458, </w:t>
        <w:br/>
        <w:t>z 2009 r. Nr 92, poz. 753, z 2010 r. Nr 28, poz. 142 i 146, Nr 106, poz. 675; z 2009 r. Nr 157, poz. 1241; z 2010 r. Nr 40, poz. 230, z 2011 r. Nr 21, poz. 113, Nr 217, poz. 1281, Nr 149, poz. 887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1.</w:t>
      </w:r>
      <w:r>
        <w:rPr>
          <w:bCs/>
          <w:color w:val="000000"/>
          <w:sz w:val="24"/>
          <w:szCs w:val="24"/>
        </w:rPr>
        <w:t xml:space="preserve"> Dokonuje się zmiany w Wieloletniej Prognozie Finansowej Powiatu Łódzkiego Wschodniego na lata 2012 – 2018 przedstawionej w załączniku nr 1 do uchwały </w:t>
        <w:br/>
        <w:t>Nr XV/224/2011 Rady Powiatu Łódzkiego Wschodniego z dnia 29 grudnia 2011r. w sprawie uchwalenia Wieloletniej Prognozy Finansowej Powiatu Łódzkiego Wschodniego na lata 2012 – 2018, zgodnie z załącznikiem Nr 1 do niniejszej uchwały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2.</w:t>
      </w:r>
      <w:r>
        <w:rPr>
          <w:bCs/>
          <w:color w:val="000000"/>
          <w:sz w:val="24"/>
          <w:szCs w:val="24"/>
        </w:rPr>
        <w:t xml:space="preserve"> Dokonuje się zmiany w zbiorczym wykazie przedsięwzięć do Wieloletniej Prognozy Finansowej na lata 2012 – 2018, przedstawionym w załączniku nr 2 do uchwały </w:t>
        <w:br/>
        <w:t>Nr XV/224/2011 Rady Powiatu Łódzkiego Wschodniego z dnia 29 grudnia 2011r. w sprawie uchwalenia Wieloletniej Prognozy Finansowej Powiatu Łódzkiego Wschodniego na lata 2012 – 2018, zgodnie z załącznikiem Nr 2 do niniejszej uchwały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3.</w:t>
      </w:r>
      <w:r>
        <w:rPr>
          <w:bCs/>
          <w:color w:val="000000"/>
          <w:sz w:val="24"/>
          <w:szCs w:val="24"/>
        </w:rPr>
        <w:t xml:space="preserve"> </w:t>
        <w:tab/>
        <w:t>Wykonanie uchwały powierza się Zarządowi Powiatu Łódzkiego Wschodniego.</w:t>
      </w:r>
    </w:p>
    <w:p>
      <w:pPr>
        <w:pStyle w:val="Normal"/>
        <w:widowControl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§ 4.</w:t>
        <w:tab/>
      </w:r>
      <w:r>
        <w:rPr>
          <w:bCs/>
          <w:color w:val="000000"/>
          <w:sz w:val="24"/>
          <w:szCs w:val="24"/>
        </w:rPr>
        <w:t>Uchwała wchodzi w życie z dniem podjęcia i podlega ogłoszeniu na tablicy ogłoszeń Starostwa Powiatowego w Łodzi w terminie 7 dni od daty podjęcia.</w:t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nyWeb"/>
        <w:spacing w:before="0" w:after="0"/>
        <w:ind w:left="495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wodniczący Rady Powiatu</w:t>
      </w:r>
    </w:p>
    <w:p>
      <w:pPr>
        <w:pStyle w:val="NormalnyWeb"/>
        <w:spacing w:before="0" w:after="0"/>
        <w:ind w:left="49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Łódzkiego Wschodniego</w:t>
      </w:r>
    </w:p>
    <w:p>
      <w:pPr>
        <w:pStyle w:val="NormalnyWeb"/>
        <w:spacing w:before="0" w:after="0"/>
        <w:ind w:left="49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      Klemens Derach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sz w:val="28"/>
          <w:szCs w:val="28"/>
        </w:rPr>
        <w:t xml:space="preserve">do zmiany w </w:t>
      </w:r>
      <w:r>
        <w:rPr>
          <w:b/>
          <w:bCs/>
          <w:color w:val="000000"/>
          <w:sz w:val="28"/>
          <w:szCs w:val="28"/>
        </w:rPr>
        <w:t>Wieloletniej Prognozie Finansowej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wiatu Łódzkiego Wschodniego na lata 2012 – 2018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4"/>
          <w:szCs w:val="24"/>
        </w:rPr>
        <w:tab/>
        <w:t xml:space="preserve">W Wieloletniej Prognozie finansowej dokonano aktualizacji wysokości dochodów </w:t>
        <w:br/>
        <w:t xml:space="preserve">i wydatków w 2012 roku oraz przedsięwzięć w latach 2012 – 2013. Dokonano zmiany dochodów w 2012r. ogółem o kwotę per saldo 9.276,08 w tym zwiększając dochody bieżące o kwotę 9.276,08 zł. </w:t>
      </w:r>
      <w:r>
        <w:rPr>
          <w:bCs/>
          <w:color w:val="000000"/>
          <w:sz w:val="24"/>
          <w:szCs w:val="24"/>
        </w:rPr>
        <w:t xml:space="preserve">Zmiany związane są przede wszystkim z decyzją Wojewody Łódzkiego z dnia 9 maja b.r. Nr FN-I.3111.2.49.2012 zwiększającą dochody bieżące o 60.000,00 zł </w:t>
        <w:br/>
        <w:t xml:space="preserve">z przeznaczeniem na modernizację ewidencji gruntów i budynków oraz zmniejszeniem </w:t>
        <w:br/>
        <w:t>o kwotę 50.723,92 zł, co związane jest 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 xml:space="preserve">decyzją Ministra Finansów zmniejszającą udziały powiatu we wpływach </w:t>
        <w:br/>
        <w:t xml:space="preserve">z podatku dochodowego od osób fizycznych o kwotę 536.923,00 zł </w:t>
        <w:br/>
        <w:t>oraz subwencję ogólną o kwotę per saldo 14.737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lanowaną sprzedażą nieruchomości Skarbu Państwa i wzrostem dochodów związanych z realizacją zadań z zakresu administracji rządowej – zwiększenie </w:t>
        <w:br/>
        <w:t>o kwotę 178.00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chodów realizowanych przez Domy Pomocy Społecznej </w:t>
        <w:br/>
        <w:t>w Lisowicach i Wiśniowej Górze o kwotę 201.72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tacji w związku z umieszczeniem dzieci pochodzących </w:t>
        <w:br/>
        <w:t xml:space="preserve">z terenu Powiatu Łódzkiego Wschodniego w placówkach opiekuńczo </w:t>
        <w:br/>
        <w:t>– wychowawczych i rodzinach zastępczych funkcjonujących na terenie innych powiatów – zwiększenie o kwotę per saldo 68.240,08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chodów z różnych wpływów i odsetek od środków </w:t>
        <w:br/>
        <w:t>na rachunku bankowym łącznie o kwotę 29.81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iększeniem planu dochodów pochodzących z obsługi zadań realizowanych </w:t>
        <w:br/>
        <w:t>w ramach przyznanego planu finansowego Powiatowego Funduszu Rehabilitacji Osób Niepełnosprawnych dla Powiatu Łódzkiego Wschodniego o kwotę 10.000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większeniem planu dochodów realizowanych przez szkoły o kwotę 6.999,00 z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zrostem ceny skupu żyta, która stanowi główny składnik wyliczenia czynszu dzierżawnego za obwody łowieckie na rok 2012 – zwiększenie o kwotę </w:t>
        <w:br/>
        <w:t>6.167,00 zł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w 2012r. zostały zwiększone ogółem o kwotę per saldo 97.925,00 zł w tym wydatki bieżące o kwotę 97.925,00 zł, a związane były z realizacją zadań przez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>Starostwo Powiatowe w Łodzi (dzierżawa obwodów łowieckich, odszkodowania wypłacane na rzecz osób fizycznych) – zmniejszenie o kwotę per saldo 18.833,00 z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tarostwo Powiatowe w Łodzi (wydatki na modernizację ewidencji gruntów </w:t>
        <w:br/>
        <w:t xml:space="preserve">i budynków na podstawie decyzji Wojewody Łódzkiego) – zwiększenie </w:t>
        <w:br/>
        <w:t>o kwotę 60.000,00 z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Domy Pomocy Społecznej w Lisowicach i Wiśniowej Górze – zmniejszenie </w:t>
        <w:br/>
        <w:t>o kwotę per saldo 5.242,00 z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wiatowy Ośrodek Dokumentacji Geodezyjnej i Kartograficznej dla Powiatu Łódzkiego Wschodniego – zwiększenie o kwotę 62.000,00 zł.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Ponadto r</w:t>
      </w:r>
      <w:r>
        <w:rPr>
          <w:bCs/>
          <w:color w:val="000000"/>
          <w:sz w:val="24"/>
          <w:szCs w:val="24"/>
        </w:rPr>
        <w:t xml:space="preserve">óżnicę między zmianą dochodów a wydatków w wysokości 88.648,92 zł zaproponowano pokryć przychodami, których źródło stanowią wolne środki pochodzące </w:t>
        <w:br/>
        <w:t>z rozliczenia 2011 r. Dlatego dokonano zwiększenia planu wolnych środków o kwotę 88.648,92 zł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okonano aktualizacji wydatków związanych z realizacją przedsięwzięć w latach 2012 - 2013 w związku z realizacją nowego zadania pn: „Internet dla PODGiK (w tym udostępnienie łącza internetowego i utrzymanie numeru telefonicznego)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14:00Z</dcterms:created>
  <dc:creator>Skrzypinska</dc:creator>
  <dc:description/>
  <cp:keywords/>
  <dc:language>en-US</dc:language>
  <cp:lastModifiedBy>Skrzypinska</cp:lastModifiedBy>
  <cp:lastPrinted>2012-05-17T11:22:00Z</cp:lastPrinted>
  <dcterms:modified xsi:type="dcterms:W3CDTF">2012-05-17T10:23:00Z</dcterms:modified>
  <cp:revision>3</cp:revision>
  <dc:subject/>
  <dc:title/>
</cp:coreProperties>
</file>