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  <w:t xml:space="preserve">Projekt 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11"/>
          <w:sz w:val="24"/>
          <w:szCs w:val="24"/>
        </w:rPr>
        <w:t>Uchwała Nr XXVI/     /20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RADY POWIATU ŁÓDZKIEGO WSCHODNIEGO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pacing w:val="9"/>
          <w:sz w:val="24"/>
          <w:szCs w:val="24"/>
        </w:rPr>
        <w:t>z dnia 29 listopada 2012 r.</w:t>
      </w:r>
    </w:p>
    <w:p>
      <w:pPr>
        <w:pStyle w:val="Normal"/>
        <w:shd w:fill="FFFFFF" w:val="clear"/>
        <w:ind w:left="821" w:hanging="605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 xml:space="preserve">w sprawie zmiany uchwały Nr XVIII/284/2012 Rady Powiatu Łódzkiego Wschodniego      z dnia 29 marca 2012 r. w sprawie przyjęcia pomocy rzeczowej od Gminy Koluszki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 przeznaczeniem na realizację w 2012 r. zadania publicznego pn. „Przebudowa drogi powiatowej Nr 2918E – ul. 11 Listopada w Koluszkach”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pacing w:val="20"/>
          <w:sz w:val="24"/>
          <w:szCs w:val="24"/>
        </w:rPr>
      </w:pPr>
      <w:r>
        <w:rPr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sz w:val="24"/>
          <w:szCs w:val="24"/>
        </w:rPr>
        <w:t xml:space="preserve">Na podstawie art. 4 ust. 1 pkt 6, art. 12 pkt 11 ustawy z dnia 5 czerwca 1998 r. </w:t>
        <w:br/>
        <w:t xml:space="preserve">o samorządzie powiatowym (t.j.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Dz. U. z 2001 r. Nr 142, poz. 1592, z 2002 r. Nr 23, poz. 220, Nr 62, poz. 558, Nr 113, poz. 984, Nr 153, poz. 1271, Nr 200, poz. 1688, Nr 214, poz. 1806,  z 2003 r. Nr 162, poz. 1568, z 2004 r. Nr 102, poz. 1055, Nr 167, poz. 1759, z 2007 r.           Nr 173, poz. 1218, z 2008 r. Nr 180, poz. 1111, Nr 223, poz. 1458, z 2009 r. Nr 92, poz. 753, Nr 157, poz. 1241, z 2010 r. Nr 28, poz. 142 i 146, Nr 40, poz. 230, Nr 106, poz. 675,             z 2011 r. Nr 21, poz. 113, Nr 217, poz. 1281, Nr 149, poz. 887</w:t>
      </w:r>
      <w:r>
        <w:rPr>
          <w:sz w:val="24"/>
          <w:szCs w:val="24"/>
        </w:rPr>
        <w:t>) oraz art. 220 ustawy               z dnia 27 sierpnia 2009 r. o finansach publicznych (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Dz. U. z 2009 r. Nr 157, poz. 1240,          z 2010 r. Nr 28, poz.146, Nr 96, poz. 620, Nr 123, poz. 835, Nr 152, poz. 1020, Nr 238,      poz. 1578, Nr 257, poz. 1726, z 2011 r. Nr 201, poz.1183, Nr 185, poz. 1092, Nr  234,        poz. 1386, Nr 291, poz. 1707, Nr 240, poz. 1429</w:t>
      </w:r>
      <w:r>
        <w:rPr>
          <w:sz w:val="24"/>
          <w:szCs w:val="24"/>
        </w:rPr>
        <w:t xml:space="preserve">) oraz Uchwały Nr XXI/65/2012 Rady Miejskiej w Koluszkach z dnia 25 czerwca 2012 r. zmieniającej uchwałę Nr XVIII/33/2012 Rady Miejskiej w Koluszkach z dnia 26 marca 2012 r. w sprawie udzielenia pomocy rzeczowej dla Powiatu Łódzkiego Wschodniego z budżetu Gminy Koluszki w roku 2012, </w:t>
      </w:r>
      <w:r>
        <w:rPr>
          <w:spacing w:val="-1"/>
          <w:sz w:val="24"/>
          <w:szCs w:val="24"/>
        </w:rPr>
        <w:t>uchwala się co następuje:</w:t>
      </w:r>
    </w:p>
    <w:p>
      <w:pPr>
        <w:pStyle w:val="Normal"/>
        <w:shd w:fill="FFFFFF" w:val="clear"/>
        <w:ind w:left="2491" w:right="2520" w:hanging="0"/>
        <w:jc w:val="center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 xml:space="preserve">§1.  </w:t>
      </w:r>
      <w:r>
        <w:rPr>
          <w:bCs/>
          <w:color w:val="000000"/>
          <w:spacing w:val="1"/>
          <w:sz w:val="24"/>
          <w:szCs w:val="24"/>
        </w:rPr>
        <w:t>Treść §1 Uchwały Nr XVIII/284/2012 otrzymuje nowe brzmienie: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„</w:t>
      </w:r>
      <w:r>
        <w:rPr>
          <w:color w:val="000000"/>
          <w:spacing w:val="1"/>
          <w:sz w:val="24"/>
          <w:szCs w:val="24"/>
        </w:rPr>
        <w:t xml:space="preserve">Przyjmuje się pomoc rzeczową od Gminy Koluszki z przeznaczeniem na realizację zadania publicznego pn.: „Przebudowa drogi powiatowej Nr 2918E – ul. 11 Listopada           w Koluszkach” wskazanego w załączniku Nr 1 do niniejszej uchwały </w:t>
        <w:br/>
        <w:t xml:space="preserve">o wartości do kwoty </w:t>
      </w:r>
      <w:r>
        <w:rPr>
          <w:b/>
          <w:bCs/>
          <w:spacing w:val="1"/>
          <w:sz w:val="24"/>
          <w:szCs w:val="24"/>
        </w:rPr>
        <w:t>2 530 000,00 zł (słownie: dwa miliony pięćset trzydzieści tysięcy złotych 00/100)</w:t>
      </w:r>
      <w:r>
        <w:rPr>
          <w:color w:val="000000"/>
          <w:spacing w:val="1"/>
          <w:sz w:val="24"/>
          <w:szCs w:val="24"/>
        </w:rPr>
        <w:t xml:space="preserve"> finansowaną z budżetu Gminy Koluszki w 2012 roku.”. </w:t>
      </w:r>
    </w:p>
    <w:p>
      <w:pPr>
        <w:pStyle w:val="Normal"/>
        <w:shd w:fill="FFFFFF" w:val="clear"/>
        <w:ind w:left="5" w:right="14" w:firstLine="5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right="14" w:firstLine="703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§2. </w:t>
      </w:r>
      <w:r>
        <w:rPr>
          <w:sz w:val="24"/>
          <w:szCs w:val="24"/>
        </w:rPr>
        <w:t>Pozostałe zapisy Uchwały</w:t>
      </w:r>
      <w:r>
        <w:rPr>
          <w:bCs/>
          <w:color w:val="000000"/>
          <w:spacing w:val="1"/>
          <w:sz w:val="24"/>
          <w:szCs w:val="24"/>
        </w:rPr>
        <w:t xml:space="preserve"> Nr XVIII/284/2012 </w:t>
      </w:r>
      <w:r>
        <w:rPr>
          <w:sz w:val="24"/>
          <w:szCs w:val="24"/>
        </w:rPr>
        <w:t xml:space="preserve"> pozostają bez zmian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§3. </w:t>
      </w:r>
      <w:r>
        <w:rPr>
          <w:color w:val="000000"/>
          <w:sz w:val="24"/>
          <w:szCs w:val="24"/>
        </w:rPr>
        <w:t>Wykonanie Uchwały powierza się Zarządowi Powiatu Łódzkiego Wschodniego.</w:t>
      </w:r>
    </w:p>
    <w:p>
      <w:pPr>
        <w:pStyle w:val="Normal"/>
        <w:shd w:fill="FFFFFF" w:val="clear"/>
        <w:ind w:right="14" w:hanging="0"/>
        <w:jc w:val="both"/>
        <w:rPr>
          <w:b/>
          <w:b/>
          <w:color w:val="000000"/>
          <w:spacing w:val="9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left="10" w:right="10" w:firstLine="698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§4. </w:t>
      </w:r>
      <w:r>
        <w:rPr>
          <w:color w:val="000000"/>
          <w:spacing w:val="5"/>
          <w:sz w:val="24"/>
          <w:szCs w:val="24"/>
        </w:rPr>
        <w:t xml:space="preserve">Uchwała podlega ogłoszeniu na tablicy ogłoszeń Starostwa Powiatowego </w:t>
        <w:br/>
      </w:r>
      <w:r>
        <w:rPr>
          <w:color w:val="000000"/>
          <w:sz w:val="24"/>
          <w:szCs w:val="24"/>
        </w:rPr>
        <w:t>w Łodzi w terminie 7 dni od daty jej podjęcia i wchodzi w życie z dniem ogłoszenia.</w:t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Przewodniczący Rady Powiatu </w:t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Łódzkiego Wschodniego</w:t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Klemens Derach </w:t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do Uchwały Nr XXVI /         /2012</w:t>
      </w:r>
    </w:p>
    <w:p>
      <w:pPr>
        <w:pStyle w:val="Normal"/>
        <w:ind w:left="11328" w:firstLine="708"/>
        <w:rPr>
          <w:sz w:val="22"/>
          <w:szCs w:val="22"/>
        </w:rPr>
      </w:pPr>
      <w:r>
        <w:rPr>
          <w:sz w:val="22"/>
          <w:szCs w:val="22"/>
        </w:rPr>
        <w:t xml:space="preserve">Rady Powiatu Łódzkiego Wschodniego </w:t>
      </w:r>
    </w:p>
    <w:p>
      <w:pPr>
        <w:pStyle w:val="Normal"/>
        <w:ind w:left="11328" w:firstLine="708"/>
        <w:rPr/>
      </w:pPr>
      <w:r>
        <w:rPr>
          <w:sz w:val="22"/>
          <w:szCs w:val="22"/>
        </w:rPr>
        <w:t>z dnia 29 listopada 2012</w:t>
      </w:r>
      <w:r>
        <w:rPr/>
        <w:t xml:space="preserve"> r.</w:t>
      </w:r>
    </w:p>
    <w:p>
      <w:pPr>
        <w:pStyle w:val="Normal"/>
        <w:ind w:firstLine="10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544" w:firstLine="945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544" w:firstLine="9456"/>
        <w:outlineLvl w:val="0"/>
        <w:rPr/>
      </w:pPr>
      <w:r>
        <w:rPr/>
      </w:r>
    </w:p>
    <w:tbl>
      <w:tblPr>
        <w:tblW w:w="14307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8"/>
        <w:gridCol w:w="1150"/>
        <w:gridCol w:w="710"/>
        <w:gridCol w:w="4140"/>
        <w:gridCol w:w="1744"/>
        <w:gridCol w:w="1744"/>
        <w:gridCol w:w="1472"/>
        <w:gridCol w:w="2027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zczególnienie nazwy zadania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Plan na 2012r. ogółem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 inwestycji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środki własne gmi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redyty, pożyczk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otacja z powiatu łódzkiego wschodniego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</w:tr>
      <w:tr>
        <w:trPr>
          <w:trHeight w:val="395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60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</w:rPr>
              <w:t>DROGI PUBLICZNE POWIATOW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„</w:t>
            </w:r>
            <w:r>
              <w:rPr/>
              <w:t xml:space="preserve">Przebudowa drogi powiatowej Nr 2918E –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/>
              <w:t>ul. 11 Listopada w Koluszkach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2 53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</w:rPr>
              <w:t>2 53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3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3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2 53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</w:rPr>
              <w:t>2 53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3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 530 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1328" w:firstLine="708"/>
        <w:outlineLvl w:val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Uzasadnienie do Uchwały Nr XXVI/      / 20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RADY POWIATU ŁÓDZKIEGO WSCHODNIEGO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z dnia 29 listopada 2012 r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w sprawie zmiany uchwały Nr XVIII/284/2012 Rady Powiatu Łódzkiego Wschodniego      z dnia 29 marca 2012 r. w sprawie przyjęcia pomocy rzeczowej od Gminy Koluszki         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z przeznaczeniem na realizację w 2012 r. zadania publicznego pn. „Przebudowa drogi powiatowej Nr 2918E – ul. 11 Listopada w Koluszkach”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ojekt Uchwały Rady Powiatu Łódzkiego Wschodniego w sprawie </w:t>
      </w:r>
      <w:r>
        <w:rPr>
          <w:bCs/>
          <w:color w:val="000000"/>
          <w:sz w:val="24"/>
          <w:szCs w:val="24"/>
        </w:rPr>
        <w:t>zmiany uchwały Nr XVIII/284/2012 Rady Powiatu Łódzkiego Wschodniego z dnia 29 marca 2012 r.               w sprawie przyjęcia pomocy rzeczowej od Gminy Koluszki z przeznaczeniem na realizację    w 2012 r. zadania publicznego pn. „Przebudowa drogi powiatowej Nr 2918E –                       ul. 11 Listopada w Koluszkach”</w:t>
      </w:r>
      <w:r>
        <w:rPr>
          <w:color w:val="000000"/>
          <w:sz w:val="24"/>
          <w:szCs w:val="24"/>
        </w:rPr>
        <w:t xml:space="preserve"> został przygotowany w formie inicjatywy uchwałodawczej na podstawie Uchwały Nr XXI/65/2012 Rady Miejskiej w Koluszkach                                      z dnia 25 czerwca 2012 roku zmieniającej uchwałę Nr XVIII/33/2012 Rady Miejskiej            w Koluszkach z dnia 26 marca 2012 r. w sprawie udzielenia pomocy rzeczowej dla Powiatu Łódzkiego Wschodniego z budżetu Gminy Koluszki w roku 2012, na podstawie której </w:t>
      </w:r>
      <w:r>
        <w:rPr>
          <w:sz w:val="24"/>
          <w:szCs w:val="24"/>
        </w:rPr>
        <w:t>Gmina Koluszki udziela w 2012 roku Powiatowi Łódzkiemu Wschodniemu pomocy rzeczowej        w wysokości do kwoty 2 530 000,00 zł (słownie: dwa miliony pięćset trzydzieści tysięcy złotych 00/100) przeznaczonej na realizację zadania publicznego polegającego na przebudowie drogi powiatowej Nr 2918E – ul. 11 Listopada w Koluszkach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57:00Z</dcterms:created>
  <dc:creator>Malinowska</dc:creator>
  <dc:description/>
  <cp:keywords/>
  <dc:language>en-US</dc:language>
  <cp:lastModifiedBy>k.pietrzko</cp:lastModifiedBy>
  <cp:lastPrinted>2012-11-21T12:10:00Z</cp:lastPrinted>
  <dcterms:modified xsi:type="dcterms:W3CDTF">2012-11-21T11:11:00Z</dcterms:modified>
  <cp:revision>31</cp:revision>
  <dc:subject/>
  <dc:title>Projekt</dc:title>
</cp:coreProperties>
</file>