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81" w:firstLine="709"/>
        <w:rPr/>
      </w:pPr>
      <w:r>
        <w:rPr>
          <w:bCs/>
        </w:rPr>
        <w:t xml:space="preserve">    </w:t>
      </w:r>
      <w:r>
        <w:rPr>
          <w:bCs/>
        </w:rPr>
        <w:t xml:space="preserve">Projekt </w:t>
      </w:r>
    </w:p>
    <w:p>
      <w:pPr>
        <w:pStyle w:val="Normal"/>
        <w:ind w:left="6381" w:firstLine="709"/>
        <w:jc w:val="center"/>
        <w:rPr>
          <w:bCs/>
        </w:rPr>
      </w:pPr>
      <w:r>
        <w:rPr>
          <w:bCs/>
        </w:rPr>
        <w:t>Druk nr ………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 XXVI/…/2012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RADY POWIATU ŁÓDZKIEGO WSCHODNIEGO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…listopada 2012 r</w:t>
      </w:r>
      <w:r>
        <w:rPr>
          <w:b/>
          <w:bCs/>
          <w:iCs/>
          <w:sz w:val="28"/>
          <w:szCs w:val="28"/>
        </w:rPr>
        <w:t xml:space="preserve">. 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w sprawie przyjęcia pomocy finansowej w wysokości 44.240,00 zł </w:t>
        <w:br/>
        <w:t xml:space="preserve">od Powiatu Zgierskiego na realizację zadań przez Powiatowy Zespół </w:t>
        <w:br/>
        <w:t>ds. Orzekania o Niepełnosprawności w Łodzi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a podstawie art. 4 ust. 1 pkt 5 ustawy z dnia 5 czerwca 1998 r. </w:t>
        <w:br/>
        <w:t xml:space="preserve">o samorządzie powiatowym (t.j. Dz. U. z 2001 r. Nr 142 poz. 1592, z 2002 r. </w:t>
        <w:br/>
        <w:t xml:space="preserve">Nr 23 poz. 220, Nr 62 poz. 558, Nr 113 poz. 984, Nr 200 poz. 1688, Nr 214 </w:t>
        <w:br/>
        <w:t xml:space="preserve">poz. 1806, Nr 153 poz. 1271, z 2003 r. Nr 162 poz. 1568, z 2004 r. Nr 102 </w:t>
        <w:br/>
        <w:t xml:space="preserve">poz. 1055, z 2007 r. Nr 173 poz. 1218, z 2008 r. Nr 180 poz. 1111, Nr 223 </w:t>
        <w:br/>
        <w:t xml:space="preserve">poz. 1485, z 2009 r. Nr 92 poz.753, z 2010r. Nr 28 poz. 142 i 146, Nr 40 </w:t>
        <w:br/>
        <w:t xml:space="preserve">poz. 230, Nr 106 poz. 675, z 2011 r. Nr 21 poz. 113, Nr 149 poz. 887, Nr 217 poz. 1281) i </w:t>
      </w:r>
      <w:r>
        <w:rPr>
          <w:sz w:val="28"/>
        </w:rPr>
        <w:t>art. 220 ustawy z dnia</w:t>
      </w:r>
      <w:r>
        <w:rPr>
          <w:b/>
          <w:sz w:val="28"/>
        </w:rPr>
        <w:t xml:space="preserve"> </w:t>
      </w:r>
      <w:r>
        <w:rPr>
          <w:sz w:val="28"/>
        </w:rPr>
        <w:t xml:space="preserve">27 sierpnia 2009 r. o finansach publicznych </w:t>
      </w:r>
      <w:r>
        <w:rPr>
          <w:sz w:val="28"/>
          <w:szCs w:val="28"/>
        </w:rPr>
        <w:t xml:space="preserve">(t. j. Dz. U. z 2009 r. Nr 157, poz.1240, z 2010 r. Nr 28, poz. 146, Nr 96, poz. 620, Nr 123, poz. 835, Nr 152, poz. 1020, Nr 238, poz. 1578, Nr 257 poz. 1726, z 2011 r. Nr 185, poz. 1092, Nr 201, poz. 1183, Nr 234, poz.1386, Nr 240, poz. 1429, Nr 291, poz. 1707) w związku z art. 6 ust. 1a ustawy z dnia 27 sierpnia 1997 r. o rehabilitacji zawodowej i społecznej oraz zatrudnienia osób niepełnosprawnych (t.j. Dz. U. z 2011 r. Nr 127, poz. 721, Nr 171, poz. 1016, </w:t>
        <w:br/>
        <w:t>Nr 209, poz. 1243, Nr 209 poz. 1243, Nr 209, poz. 1244, Nr 226, poz. 1475, Nr 291, poz. 1707; z 2012r. poz. 986) i uchwalą nr XXX/272/12 Rady Powiatu Zgierskiego z dnia 26 października 2012 r. w sprawie udzielenia pomocy finansowej Powiatowi Łódzkiemu Wschodniemu uchwala się, co następuje: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§ 1.</w:t>
      </w:r>
      <w:r>
        <w:rPr>
          <w:sz w:val="28"/>
          <w:szCs w:val="28"/>
        </w:rPr>
        <w:t xml:space="preserve"> Przyjmuje się pomoc finansową od Powiatu Zgierskiego </w:t>
        <w:br/>
        <w:t>w wysokości 44.240,00 zł (słownie: czterdzieści cztery tysiące dwieście czterdzieści cztery zł) z przeznaczeniem na realizację zadań przez Powiatowy Zespół ds. Orzekania o Niepełnosprawności w Łodzi w II półroczu 2012 r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§ 2.</w:t>
      </w:r>
      <w:r>
        <w:rPr>
          <w:sz w:val="28"/>
          <w:szCs w:val="28"/>
        </w:rPr>
        <w:t xml:space="preserve"> Szczegółowe warunki i terminy udzielania pomocy finansowej zostaną określone w odrębnej umowie zawartej pomiędzy Zarządem Powiatu Zgierskiego a Zarządem Powiatu Łódzkiego Wschodnieg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§ 3.</w:t>
      </w:r>
      <w:r>
        <w:rPr>
          <w:sz w:val="28"/>
          <w:szCs w:val="28"/>
        </w:rPr>
        <w:t xml:space="preserve"> Wykonanie uchwały powierza się Zarządowi Powiatu Łódzkiego Wschodniego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§ 4. </w:t>
      </w:r>
      <w:r>
        <w:rPr>
          <w:sz w:val="28"/>
          <w:szCs w:val="28"/>
        </w:rPr>
        <w:t xml:space="preserve">Uchwała wchodzi w życie z dniem podjęcia i podlega ogłoszeniu na tablicy ogłoszeń Starostwa Powiatowego w Łodzi w terminie 7 dni od daty podjęcia. 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EWODNICZĄCY RADY POWIATU</w:t>
      </w:r>
    </w:p>
    <w:p>
      <w:pPr>
        <w:pStyle w:val="Normal"/>
        <w:ind w:left="1418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ŁÓDZKIEGO WSCHODNIEGO</w:t>
      </w:r>
    </w:p>
    <w:p>
      <w:pPr>
        <w:pStyle w:val="Normal"/>
        <w:ind w:left="1418"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firstLine="709"/>
        <w:jc w:val="center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Klemens Derach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>
          <w:b/>
        </w:rPr>
        <w:tab/>
      </w:r>
      <w:r>
        <w:rPr/>
        <w:t xml:space="preserve">W związku z przyjęciem przez Radę Powiatu Zgierskiego uchwały </w:t>
        <w:br/>
        <w:t>XXX/272/12 z dnia 26 października 2012 r. w sprawie udzielania pomocy finansowej Powiatowi Łódzkiemu Wschodniemu przeznaczonej na bieżącą działalność Zespołu w II półroczu 2012 r. zachodzi konieczność przyjęcia pomocy i podjęcie niniejszej uchwał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5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  <w:i/>
      <w:iCs/>
      <w:sz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8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8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sz w:val="2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3:08:00Z</dcterms:created>
  <dc:creator>Dorota Piekarek</dc:creator>
  <dc:description/>
  <cp:keywords/>
  <dc:language>en-US</dc:language>
  <cp:lastModifiedBy>d.piekarek</cp:lastModifiedBy>
  <cp:lastPrinted>2012-10-30T14:02:00Z</cp:lastPrinted>
  <dcterms:modified xsi:type="dcterms:W3CDTF">2012-10-30T13:26:00Z</dcterms:modified>
  <cp:revision>3</cp:revision>
  <dc:subject/>
  <dc:title/>
</cp:coreProperties>
</file>